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10.bmp" ContentType="image/bmp"/>
  <Override PartName="/word/media/image4.png" ContentType="image/png"/>
  <Override PartName="/word/media/image6.wmf" ContentType="image/x-wmf"/>
  <Override PartName="/word/media/image7.png" ContentType="image/png"/>
  <Override PartName="/word/media/image8.png" ContentType="image/png"/>
  <Override PartName="/word/media/image9.png" ContentType="image/png"/>
  <Override PartName="/word/media/image1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5"/>
        <w:gridCol w:w="690"/>
        <w:gridCol w:w="590"/>
        <w:gridCol w:w="699"/>
        <w:gridCol w:w="694"/>
        <w:gridCol w:w="1016"/>
        <w:gridCol w:w="596"/>
        <w:gridCol w:w="597"/>
        <w:gridCol w:w="1415"/>
      </w:tblGrid>
      <w:tr>
        <w:trPr>
          <w:trHeight w:val="1474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20/143  28 июля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27 июл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28 июля</w:t>
            </w:r>
          </w:p>
        </w:tc>
      </w:tr>
      <w:tr>
        <w:trPr>
          <w:trHeight w:val="3629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8585" distR="114300" simplePos="0" locked="0" layoutInCell="1" allowOverlap="1" relativeHeight="8">
                      <wp:simplePos x="0" y="0"/>
                      <wp:positionH relativeFrom="column">
                        <wp:posOffset>170180</wp:posOffset>
                      </wp:positionH>
                      <wp:positionV relativeFrom="paragraph">
                        <wp:posOffset>164465</wp:posOffset>
                      </wp:positionV>
                      <wp:extent cx="3017520" cy="1313180"/>
                      <wp:effectExtent l="0" t="0" r="635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17520" cy="1313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52" h="2068">
                                    <a:moveTo>
                                      <a:pt x="4752" y="622"/>
                                    </a:moveTo>
                                    <a:cubicBezTo>
                                      <a:pt x="4720" y="671"/>
                                      <a:pt x="4684" y="712"/>
                                      <a:pt x="4647" y="757"/>
                                    </a:cubicBezTo>
                                    <a:cubicBezTo>
                                      <a:pt x="4628" y="780"/>
                                      <a:pt x="4587" y="825"/>
                                      <a:pt x="4587" y="825"/>
                                    </a:cubicBezTo>
                                    <a:cubicBezTo>
                                      <a:pt x="4576" y="856"/>
                                      <a:pt x="4526" y="902"/>
                                      <a:pt x="4497" y="922"/>
                                    </a:cubicBezTo>
                                    <a:cubicBezTo>
                                      <a:pt x="4440" y="967"/>
                                      <a:pt x="4051" y="1161"/>
                                      <a:pt x="3992" y="1200"/>
                                    </a:cubicBezTo>
                                    <a:cubicBezTo>
                                      <a:pt x="3808" y="1278"/>
                                      <a:pt x="3564" y="1353"/>
                                      <a:pt x="3398" y="1405"/>
                                    </a:cubicBezTo>
                                    <a:cubicBezTo>
                                      <a:pt x="3228" y="1453"/>
                                      <a:pt x="3054" y="1468"/>
                                      <a:pt x="2974" y="1485"/>
                                    </a:cubicBezTo>
                                    <a:cubicBezTo>
                                      <a:pt x="2955" y="1492"/>
                                      <a:pt x="2934" y="1491"/>
                                      <a:pt x="2914" y="1492"/>
                                    </a:cubicBezTo>
                                    <a:cubicBezTo>
                                      <a:pt x="2822" y="1503"/>
                                      <a:pt x="2544" y="1527"/>
                                      <a:pt x="2388" y="1541"/>
                                    </a:cubicBezTo>
                                    <a:cubicBezTo>
                                      <a:pt x="2210" y="1566"/>
                                      <a:pt x="2196" y="1569"/>
                                      <a:pt x="1977" y="1575"/>
                                    </a:cubicBezTo>
                                    <a:cubicBezTo>
                                      <a:pt x="1877" y="1593"/>
                                      <a:pt x="2027" y="1567"/>
                                      <a:pt x="1834" y="1590"/>
                                    </a:cubicBezTo>
                                    <a:cubicBezTo>
                                      <a:pt x="1800" y="1594"/>
                                      <a:pt x="1821" y="1603"/>
                                      <a:pt x="1782" y="1612"/>
                                    </a:cubicBezTo>
                                    <a:cubicBezTo>
                                      <a:pt x="1760" y="1617"/>
                                      <a:pt x="1737" y="1617"/>
                                      <a:pt x="1714" y="1620"/>
                                    </a:cubicBezTo>
                                    <a:cubicBezTo>
                                      <a:pt x="1673" y="1634"/>
                                      <a:pt x="1585" y="1667"/>
                                      <a:pt x="1557" y="1695"/>
                                    </a:cubicBezTo>
                                    <a:cubicBezTo>
                                      <a:pt x="1488" y="1746"/>
                                      <a:pt x="1352" y="1883"/>
                                      <a:pt x="1302" y="1927"/>
                                    </a:cubicBezTo>
                                    <a:cubicBezTo>
                                      <a:pt x="1287" y="1937"/>
                                      <a:pt x="1257" y="1957"/>
                                      <a:pt x="1257" y="1957"/>
                                    </a:cubicBezTo>
                                    <a:cubicBezTo>
                                      <a:pt x="1252" y="1965"/>
                                      <a:pt x="1248" y="1974"/>
                                      <a:pt x="1242" y="1980"/>
                                    </a:cubicBezTo>
                                    <a:cubicBezTo>
                                      <a:pt x="1236" y="1986"/>
                                      <a:pt x="1225" y="1988"/>
                                      <a:pt x="1219" y="1995"/>
                                    </a:cubicBezTo>
                                    <a:cubicBezTo>
                                      <a:pt x="1208" y="2008"/>
                                      <a:pt x="1206" y="2026"/>
                                      <a:pt x="1197" y="2040"/>
                                    </a:cubicBezTo>
                                    <a:cubicBezTo>
                                      <a:pt x="1141" y="1984"/>
                                      <a:pt x="1132" y="1944"/>
                                      <a:pt x="1054" y="1920"/>
                                    </a:cubicBezTo>
                                    <a:cubicBezTo>
                                      <a:pt x="1018" y="1928"/>
                                      <a:pt x="999" y="1930"/>
                                      <a:pt x="972" y="1957"/>
                                    </a:cubicBezTo>
                                    <a:cubicBezTo>
                                      <a:pt x="959" y="1993"/>
                                      <a:pt x="948" y="1988"/>
                                      <a:pt x="914" y="2005"/>
                                    </a:cubicBezTo>
                                    <a:cubicBezTo>
                                      <a:pt x="875" y="1992"/>
                                      <a:pt x="837" y="1992"/>
                                      <a:pt x="799" y="1980"/>
                                    </a:cubicBezTo>
                                    <a:cubicBezTo>
                                      <a:pt x="762" y="1941"/>
                                      <a:pt x="752" y="1950"/>
                                      <a:pt x="694" y="1957"/>
                                    </a:cubicBezTo>
                                    <a:cubicBezTo>
                                      <a:pt x="667" y="1961"/>
                                      <a:pt x="651" y="1991"/>
                                      <a:pt x="634" y="2002"/>
                                    </a:cubicBezTo>
                                    <a:cubicBezTo>
                                      <a:pt x="619" y="2017"/>
                                      <a:pt x="608" y="2019"/>
                                      <a:pt x="589" y="2025"/>
                                    </a:cubicBezTo>
                                    <a:cubicBezTo>
                                      <a:pt x="554" y="2001"/>
                                      <a:pt x="516" y="1986"/>
                                      <a:pt x="477" y="1972"/>
                                    </a:cubicBezTo>
                                    <a:cubicBezTo>
                                      <a:pt x="457" y="1977"/>
                                      <a:pt x="435" y="1978"/>
                                      <a:pt x="417" y="1987"/>
                                    </a:cubicBezTo>
                                    <a:cubicBezTo>
                                      <a:pt x="393" y="1999"/>
                                      <a:pt x="375" y="2025"/>
                                      <a:pt x="349" y="2032"/>
                                    </a:cubicBezTo>
                                    <a:cubicBezTo>
                                      <a:pt x="312" y="2042"/>
                                      <a:pt x="329" y="2037"/>
                                      <a:pt x="297" y="2047"/>
                                    </a:cubicBezTo>
                                    <a:cubicBezTo>
                                      <a:pt x="266" y="2041"/>
                                      <a:pt x="238" y="2032"/>
                                      <a:pt x="207" y="2025"/>
                                    </a:cubicBezTo>
                                    <a:cubicBezTo>
                                      <a:pt x="178" y="2034"/>
                                      <a:pt x="168" y="2053"/>
                                      <a:pt x="139" y="2062"/>
                                    </a:cubicBezTo>
                                    <a:cubicBezTo>
                                      <a:pt x="61" y="2057"/>
                                      <a:pt x="73" y="2068"/>
                                      <a:pt x="20" y="2032"/>
                                    </a:cubicBezTo>
                                    <a:cubicBezTo>
                                      <a:pt x="0" y="2002"/>
                                      <a:pt x="13" y="1988"/>
                                      <a:pt x="27" y="1951"/>
                                    </a:cubicBezTo>
                                    <a:cubicBezTo>
                                      <a:pt x="37" y="1926"/>
                                      <a:pt x="27" y="1897"/>
                                      <a:pt x="27" y="1897"/>
                                    </a:cubicBezTo>
                                    <a:cubicBezTo>
                                      <a:pt x="45" y="1871"/>
                                      <a:pt x="61" y="1871"/>
                                      <a:pt x="79" y="1845"/>
                                    </a:cubicBezTo>
                                    <a:cubicBezTo>
                                      <a:pt x="82" y="1810"/>
                                      <a:pt x="78" y="1774"/>
                                      <a:pt x="87" y="1740"/>
                                    </a:cubicBezTo>
                                    <a:cubicBezTo>
                                      <a:pt x="89" y="1732"/>
                                      <a:pt x="125" y="1717"/>
                                      <a:pt x="132" y="1717"/>
                                    </a:cubicBezTo>
                                    <a:cubicBezTo>
                                      <a:pt x="217" y="1712"/>
                                      <a:pt x="302" y="1712"/>
                                      <a:pt x="387" y="1710"/>
                                    </a:cubicBezTo>
                                    <a:cubicBezTo>
                                      <a:pt x="452" y="1700"/>
                                      <a:pt x="477" y="1724"/>
                                      <a:pt x="525" y="1678"/>
                                    </a:cubicBezTo>
                                    <a:cubicBezTo>
                                      <a:pt x="533" y="1634"/>
                                      <a:pt x="573" y="1559"/>
                                      <a:pt x="619" y="1545"/>
                                    </a:cubicBezTo>
                                    <a:cubicBezTo>
                                      <a:pt x="670" y="1494"/>
                                      <a:pt x="644" y="1507"/>
                                      <a:pt x="687" y="1492"/>
                                    </a:cubicBezTo>
                                    <a:cubicBezTo>
                                      <a:pt x="692" y="1485"/>
                                      <a:pt x="696" y="1476"/>
                                      <a:pt x="702" y="1470"/>
                                    </a:cubicBezTo>
                                    <a:cubicBezTo>
                                      <a:pt x="708" y="1464"/>
                                      <a:pt x="722" y="1464"/>
                                      <a:pt x="724" y="1455"/>
                                    </a:cubicBezTo>
                                    <a:cubicBezTo>
                                      <a:pt x="728" y="1440"/>
                                      <a:pt x="724" y="1423"/>
                                      <a:pt x="717" y="1410"/>
                                    </a:cubicBezTo>
                                    <a:cubicBezTo>
                                      <a:pt x="713" y="1403"/>
                                      <a:pt x="702" y="1404"/>
                                      <a:pt x="694" y="1402"/>
                                    </a:cubicBezTo>
                                    <a:cubicBezTo>
                                      <a:pt x="659" y="1392"/>
                                      <a:pt x="624" y="1381"/>
                                      <a:pt x="589" y="1372"/>
                                    </a:cubicBezTo>
                                    <a:cubicBezTo>
                                      <a:pt x="511" y="1381"/>
                                      <a:pt x="418" y="1402"/>
                                      <a:pt x="349" y="1357"/>
                                    </a:cubicBezTo>
                                    <a:cubicBezTo>
                                      <a:pt x="358" y="1308"/>
                                      <a:pt x="362" y="1301"/>
                                      <a:pt x="402" y="1275"/>
                                    </a:cubicBezTo>
                                    <a:cubicBezTo>
                                      <a:pt x="427" y="1237"/>
                                      <a:pt x="422" y="1259"/>
                                      <a:pt x="387" y="1207"/>
                                    </a:cubicBezTo>
                                    <a:cubicBezTo>
                                      <a:pt x="382" y="1200"/>
                                      <a:pt x="372" y="1185"/>
                                      <a:pt x="372" y="1185"/>
                                    </a:cubicBezTo>
                                    <a:cubicBezTo>
                                      <a:pt x="365" y="1157"/>
                                      <a:pt x="405" y="1118"/>
                                      <a:pt x="396" y="1091"/>
                                    </a:cubicBezTo>
                                    <a:cubicBezTo>
                                      <a:pt x="411" y="1043"/>
                                      <a:pt x="408" y="1038"/>
                                      <a:pt x="447" y="1012"/>
                                    </a:cubicBezTo>
                                    <a:cubicBezTo>
                                      <a:pt x="456" y="1006"/>
                                      <a:pt x="461" y="997"/>
                                      <a:pt x="469" y="990"/>
                                    </a:cubicBezTo>
                                    <a:cubicBezTo>
                                      <a:pt x="476" y="984"/>
                                      <a:pt x="484" y="980"/>
                                      <a:pt x="492" y="975"/>
                                    </a:cubicBezTo>
                                    <a:cubicBezTo>
                                      <a:pt x="494" y="940"/>
                                      <a:pt x="473" y="850"/>
                                      <a:pt x="514" y="810"/>
                                    </a:cubicBezTo>
                                    <a:cubicBezTo>
                                      <a:pt x="540" y="784"/>
                                      <a:pt x="593" y="783"/>
                                      <a:pt x="627" y="772"/>
                                    </a:cubicBezTo>
                                    <a:cubicBezTo>
                                      <a:pt x="644" y="766"/>
                                      <a:pt x="657" y="752"/>
                                      <a:pt x="672" y="742"/>
                                    </a:cubicBezTo>
                                    <a:cubicBezTo>
                                      <a:pt x="679" y="737"/>
                                      <a:pt x="751" y="736"/>
                                      <a:pt x="751" y="736"/>
                                    </a:cubicBezTo>
                                    <a:cubicBezTo>
                                      <a:pt x="769" y="709"/>
                                      <a:pt x="735" y="685"/>
                                      <a:pt x="762" y="667"/>
                                    </a:cubicBezTo>
                                    <a:cubicBezTo>
                                      <a:pt x="780" y="641"/>
                                      <a:pt x="796" y="639"/>
                                      <a:pt x="822" y="622"/>
                                    </a:cubicBezTo>
                                    <a:cubicBezTo>
                                      <a:pt x="849" y="583"/>
                                      <a:pt x="881" y="554"/>
                                      <a:pt x="927" y="540"/>
                                    </a:cubicBezTo>
                                    <a:cubicBezTo>
                                      <a:pt x="969" y="542"/>
                                      <a:pt x="1012" y="539"/>
                                      <a:pt x="1054" y="547"/>
                                    </a:cubicBezTo>
                                    <a:cubicBezTo>
                                      <a:pt x="1077" y="552"/>
                                      <a:pt x="1089" y="591"/>
                                      <a:pt x="1114" y="600"/>
                                    </a:cubicBezTo>
                                    <a:cubicBezTo>
                                      <a:pt x="1122" y="607"/>
                                      <a:pt x="1127" y="620"/>
                                      <a:pt x="1137" y="622"/>
                                    </a:cubicBezTo>
                                    <a:cubicBezTo>
                                      <a:pt x="1177" y="630"/>
                                      <a:pt x="1225" y="603"/>
                                      <a:pt x="1262" y="592"/>
                                    </a:cubicBezTo>
                                    <a:cubicBezTo>
                                      <a:pt x="1310" y="559"/>
                                      <a:pt x="1311" y="620"/>
                                      <a:pt x="1358" y="633"/>
                                    </a:cubicBezTo>
                                    <a:cubicBezTo>
                                      <a:pt x="1426" y="678"/>
                                      <a:pt x="1404" y="632"/>
                                      <a:pt x="1504" y="622"/>
                                    </a:cubicBezTo>
                                    <a:cubicBezTo>
                                      <a:pt x="1533" y="613"/>
                                      <a:pt x="1531" y="582"/>
                                      <a:pt x="1556" y="565"/>
                                    </a:cubicBezTo>
                                    <a:cubicBezTo>
                                      <a:pt x="1561" y="558"/>
                                      <a:pt x="1578" y="564"/>
                                      <a:pt x="1579" y="555"/>
                                    </a:cubicBezTo>
                                    <a:cubicBezTo>
                                      <a:pt x="1581" y="542"/>
                                      <a:pt x="1542" y="489"/>
                                      <a:pt x="1542" y="476"/>
                                    </a:cubicBezTo>
                                    <a:cubicBezTo>
                                      <a:pt x="1542" y="441"/>
                                      <a:pt x="1573" y="447"/>
                                      <a:pt x="1579" y="412"/>
                                    </a:cubicBezTo>
                                    <a:cubicBezTo>
                                      <a:pt x="1583" y="389"/>
                                      <a:pt x="1630" y="366"/>
                                      <a:pt x="1639" y="360"/>
                                    </a:cubicBezTo>
                                    <a:cubicBezTo>
                                      <a:pt x="1657" y="348"/>
                                      <a:pt x="1667" y="328"/>
                                      <a:pt x="1684" y="315"/>
                                    </a:cubicBezTo>
                                    <a:cubicBezTo>
                                      <a:pt x="1717" y="290"/>
                                      <a:pt x="1761" y="185"/>
                                      <a:pt x="1795" y="163"/>
                                    </a:cubicBezTo>
                                    <a:cubicBezTo>
                                      <a:pt x="1831" y="123"/>
                                      <a:pt x="1881" y="91"/>
                                      <a:pt x="1902" y="75"/>
                                    </a:cubicBezTo>
                                    <a:cubicBezTo>
                                      <a:pt x="1908" y="70"/>
                                      <a:pt x="1917" y="71"/>
                                      <a:pt x="1924" y="67"/>
                                    </a:cubicBezTo>
                                    <a:cubicBezTo>
                                      <a:pt x="1948" y="54"/>
                                      <a:pt x="1969" y="37"/>
                                      <a:pt x="1992" y="22"/>
                                    </a:cubicBezTo>
                                    <a:cubicBezTo>
                                      <a:pt x="2005" y="13"/>
                                      <a:pt x="2022" y="12"/>
                                      <a:pt x="2037" y="7"/>
                                    </a:cubicBezTo>
                                    <a:cubicBezTo>
                                      <a:pt x="2044" y="5"/>
                                      <a:pt x="2059" y="0"/>
                                      <a:pt x="2059" y="0"/>
                                    </a:cubicBezTo>
                                    <a:cubicBezTo>
                                      <a:pt x="2131" y="17"/>
                                      <a:pt x="2092" y="45"/>
                                      <a:pt x="2149" y="82"/>
                                    </a:cubicBezTo>
                                    <a:cubicBezTo>
                                      <a:pt x="2157" y="87"/>
                                      <a:pt x="2165" y="91"/>
                                      <a:pt x="2172" y="97"/>
                                    </a:cubicBezTo>
                                    <a:cubicBezTo>
                                      <a:pt x="2180" y="104"/>
                                      <a:pt x="2185" y="114"/>
                                      <a:pt x="2194" y="120"/>
                                    </a:cubicBezTo>
                                    <a:cubicBezTo>
                                      <a:pt x="2217" y="135"/>
                                      <a:pt x="2260" y="173"/>
                                      <a:pt x="2286" y="183"/>
                                    </a:cubicBezTo>
                                    <a:cubicBezTo>
                                      <a:pt x="2292" y="182"/>
                                      <a:pt x="2348" y="119"/>
                                      <a:pt x="2368" y="108"/>
                                    </a:cubicBezTo>
                                    <a:cubicBezTo>
                                      <a:pt x="2384" y="99"/>
                                      <a:pt x="2419" y="105"/>
                                      <a:pt x="2419" y="105"/>
                                    </a:cubicBezTo>
                                    <a:cubicBezTo>
                                      <a:pt x="2479" y="107"/>
                                      <a:pt x="2555" y="78"/>
                                      <a:pt x="2614" y="87"/>
                                    </a:cubicBezTo>
                                    <a:cubicBezTo>
                                      <a:pt x="2637" y="90"/>
                                      <a:pt x="2617" y="188"/>
                                      <a:pt x="2622" y="225"/>
                                    </a:cubicBezTo>
                                    <a:cubicBezTo>
                                      <a:pt x="2626" y="253"/>
                                      <a:pt x="2655" y="265"/>
                                      <a:pt x="2674" y="285"/>
                                    </a:cubicBezTo>
                                    <a:cubicBezTo>
                                      <a:pt x="2666" y="334"/>
                                      <a:pt x="2661" y="340"/>
                                      <a:pt x="2622" y="367"/>
                                    </a:cubicBezTo>
                                    <a:cubicBezTo>
                                      <a:pt x="2602" y="397"/>
                                      <a:pt x="2583" y="436"/>
                                      <a:pt x="2562" y="465"/>
                                    </a:cubicBezTo>
                                    <a:cubicBezTo>
                                      <a:pt x="2545" y="500"/>
                                      <a:pt x="2533" y="498"/>
                                      <a:pt x="2518" y="579"/>
                                    </a:cubicBezTo>
                                    <a:cubicBezTo>
                                      <a:pt x="2506" y="671"/>
                                      <a:pt x="2488" y="965"/>
                                      <a:pt x="2539" y="1070"/>
                                    </a:cubicBezTo>
                                    <a:cubicBezTo>
                                      <a:pt x="2607" y="1192"/>
                                      <a:pt x="2686" y="1240"/>
                                      <a:pt x="2818" y="1254"/>
                                    </a:cubicBezTo>
                                    <a:cubicBezTo>
                                      <a:pt x="2917" y="1288"/>
                                      <a:pt x="3044" y="1250"/>
                                      <a:pt x="3132" y="1192"/>
                                    </a:cubicBezTo>
                                    <a:cubicBezTo>
                                      <a:pt x="3137" y="1185"/>
                                      <a:pt x="3140" y="1176"/>
                                      <a:pt x="3147" y="1170"/>
                                    </a:cubicBezTo>
                                    <a:cubicBezTo>
                                      <a:pt x="3153" y="1165"/>
                                      <a:pt x="3164" y="1168"/>
                                      <a:pt x="3169" y="1162"/>
                                    </a:cubicBezTo>
                                    <a:cubicBezTo>
                                      <a:pt x="3202" y="1128"/>
                                      <a:pt x="3217" y="1083"/>
                                      <a:pt x="3252" y="1050"/>
                                    </a:cubicBezTo>
                                    <a:cubicBezTo>
                                      <a:pt x="3265" y="1008"/>
                                      <a:pt x="3289" y="987"/>
                                      <a:pt x="3312" y="952"/>
                                    </a:cubicBezTo>
                                    <a:cubicBezTo>
                                      <a:pt x="3337" y="884"/>
                                      <a:pt x="3368" y="690"/>
                                      <a:pt x="3402" y="645"/>
                                    </a:cubicBezTo>
                                    <a:cubicBezTo>
                                      <a:pt x="3437" y="669"/>
                                      <a:pt x="3472" y="676"/>
                                      <a:pt x="3514" y="682"/>
                                    </a:cubicBezTo>
                                    <a:cubicBezTo>
                                      <a:pt x="3569" y="700"/>
                                      <a:pt x="3531" y="744"/>
                                      <a:pt x="3576" y="756"/>
                                    </a:cubicBezTo>
                                    <a:cubicBezTo>
                                      <a:pt x="3609" y="778"/>
                                      <a:pt x="3651" y="735"/>
                                      <a:pt x="3679" y="765"/>
                                    </a:cubicBezTo>
                                    <a:cubicBezTo>
                                      <a:pt x="3687" y="757"/>
                                      <a:pt x="3681" y="712"/>
                                      <a:pt x="3685" y="702"/>
                                    </a:cubicBezTo>
                                    <a:cubicBezTo>
                                      <a:pt x="3700" y="661"/>
                                      <a:pt x="3727" y="606"/>
                                      <a:pt x="3794" y="599"/>
                                    </a:cubicBezTo>
                                    <a:cubicBezTo>
                                      <a:pt x="3856" y="593"/>
                                      <a:pt x="3894" y="617"/>
                                      <a:pt x="3957" y="615"/>
                                    </a:cubicBezTo>
                                    <a:cubicBezTo>
                                      <a:pt x="3986" y="601"/>
                                      <a:pt x="3989" y="534"/>
                                      <a:pt x="4020" y="524"/>
                                    </a:cubicBezTo>
                                    <a:cubicBezTo>
                                      <a:pt x="4045" y="508"/>
                                      <a:pt x="4063" y="514"/>
                                      <a:pt x="4088" y="497"/>
                                    </a:cubicBezTo>
                                    <a:cubicBezTo>
                                      <a:pt x="4091" y="489"/>
                                      <a:pt x="4112" y="475"/>
                                      <a:pt x="4122" y="472"/>
                                    </a:cubicBezTo>
                                    <a:cubicBezTo>
                                      <a:pt x="4127" y="470"/>
                                      <a:pt x="4207" y="500"/>
                                      <a:pt x="4219" y="502"/>
                                    </a:cubicBezTo>
                                    <a:cubicBezTo>
                                      <a:pt x="4253" y="505"/>
                                      <a:pt x="4319" y="551"/>
                                      <a:pt x="4354" y="545"/>
                                    </a:cubicBezTo>
                                    <a:cubicBezTo>
                                      <a:pt x="4389" y="539"/>
                                      <a:pt x="4403" y="473"/>
                                      <a:pt x="4429" y="465"/>
                                    </a:cubicBezTo>
                                    <a:cubicBezTo>
                                      <a:pt x="4464" y="471"/>
                                      <a:pt x="4483" y="476"/>
                                      <a:pt x="4512" y="495"/>
                                    </a:cubicBezTo>
                                    <a:cubicBezTo>
                                      <a:pt x="4555" y="556"/>
                                      <a:pt x="4534" y="532"/>
                                      <a:pt x="4572" y="570"/>
                                    </a:cubicBezTo>
                                    <a:cubicBezTo>
                                      <a:pt x="4593" y="564"/>
                                      <a:pt x="4611" y="549"/>
                                      <a:pt x="4632" y="547"/>
                                    </a:cubicBezTo>
                                    <a:cubicBezTo>
                                      <a:pt x="4650" y="545"/>
                                      <a:pt x="4680" y="556"/>
                                      <a:pt x="4699" y="562"/>
                                    </a:cubicBezTo>
                                    <a:cubicBezTo>
                                      <a:pt x="4723" y="586"/>
                                      <a:pt x="4724" y="604"/>
                                      <a:pt x="4752" y="62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752,2068" path="m4752,622c4720,671,4684,712,4647,757c4628,780,4587,825,4587,825c4576,856,4526,902,4497,922c4440,967,4051,1161,3992,1200c3808,1278,3564,1353,3398,1405c3228,1453,3054,1468,2974,1485c2955,1492,2934,1491,2914,1492c2822,1503,2544,1527,2388,1541c2210,1566,2196,1569,1977,1575c1877,1593,2027,1567,1834,1590c1800,1594,1821,1603,1782,1612c1760,1617,1737,1617,1714,1620c1673,1634,1585,1667,1557,1695c1488,1746,1352,1883,1302,1927c1287,1937,1257,1957,1257,1957c1252,1965,1248,1974,1242,1980c1236,1986,1225,1988,1219,1995c1208,2008,1206,2026,1197,2040c1141,1984,1132,1944,1054,1920c1018,1928,999,1930,972,1957c959,1993,948,1988,914,2005c875,1992,837,1992,799,1980c762,1941,752,1950,694,1957c667,1961,651,1991,634,2002c619,2017,608,2019,589,2025c554,2001,516,1986,477,1972c457,1977,435,1978,417,1987c393,1999,375,2025,349,2032c312,2042,329,2037,297,2047c266,2041,238,2032,207,2025c178,2034,168,2053,139,2062c61,2057,73,2068,20,2032c0,2002,13,1988,27,1951c37,1926,27,1897,27,1897c45,1871,61,1871,79,1845c82,1810,78,1774,87,1740c89,1732,125,1717,132,1717c217,1712,302,1712,387,1710c452,1700,477,1724,525,1678c533,1634,573,1559,619,1545c670,1494,644,1507,687,1492c692,1485,696,1476,702,1470c708,1464,722,1464,724,1455c728,1440,724,1423,717,1410c713,1403,702,1404,694,1402c659,1392,624,1381,589,1372c511,1381,418,1402,349,1357c358,1308,362,1301,402,1275c427,1237,422,1259,387,1207c382,1200,372,1185,372,1185c365,1157,405,1118,396,1091c411,1043,408,1038,447,1012c456,1006,461,997,469,990c476,984,484,980,492,975c494,940,473,850,514,810c540,784,593,783,627,772c644,766,657,752,672,742c679,737,751,736,751,736c769,709,735,685,762,667c780,641,796,639,822,622c849,583,881,554,927,540c969,542,1012,539,1054,547c1077,552,1089,591,1114,600c1122,607,1127,620,1137,622c1177,630,1225,603,1262,592c1310,559,1311,620,1358,633c1426,678,1404,632,1504,622c1533,613,1531,582,1556,565c1561,558,1578,564,1579,555c1581,542,1542,489,1542,476c1542,441,1573,447,1579,412c1583,389,1630,366,1639,360c1657,348,1667,328,1684,315c1717,290,1761,185,1795,163c1831,123,1881,91,1902,75c1908,70,1917,71,1924,67c1948,54,1969,37,1992,22c2005,13,2022,12,2037,7c2044,5,2059,0,2059,0c2131,17,2092,45,2149,82c2157,87,2165,91,2172,97c2180,104,2185,114,2194,120c2217,135,2260,173,2286,183c2292,182,2348,119,2368,108c2384,99,2419,105,2419,105c2479,107,2555,78,2614,87c2637,90,2617,188,2622,225c2626,253,2655,265,2674,285c2666,334,2661,340,2622,367c2602,397,2583,436,2562,465c2545,500,2533,498,2518,579c2506,671,2488,965,2539,1070c2607,1192,2686,1240,2818,1254c2917,1288,3044,1250,3132,1192c3137,1185,3140,1176,3147,1170c3153,1165,3164,1168,3169,1162c3202,1128,3217,1083,3252,1050c3265,1008,3289,987,3312,952c3337,884,3368,690,3402,645c3437,669,3472,676,3514,682c3569,700,3531,744,3576,756c3609,778,3651,735,3679,765c3687,757,3681,712,3685,702c3700,661,3727,606,3794,599c3856,593,3894,617,3957,615c3986,601,3989,534,4020,524c4045,508,4063,514,4088,497c4091,489,4112,475,4122,472c4127,470,4207,500,4219,502c4253,505,4319,551,4354,545c4389,539,4403,473,4429,465c4464,471,4483,476,4512,495c4555,556,4534,532,4572,570c4593,564,4611,549,4632,547c4650,545,4680,556,4699,562c4723,586,4724,604,4752,622xe" stroked="f" o:allowincell="t" style="position:absolute;margin-left:13.4pt;margin-top:12.95pt;width:237.55pt;height:103.3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0490" simplePos="0" locked="0" layoutInCell="1" allowOverlap="1" relativeHeight="9">
                      <wp:simplePos x="0" y="0"/>
                      <wp:positionH relativeFrom="column">
                        <wp:posOffset>930275</wp:posOffset>
                      </wp:positionH>
                      <wp:positionV relativeFrom="paragraph">
                        <wp:posOffset>588010</wp:posOffset>
                      </wp:positionV>
                      <wp:extent cx="2656205" cy="1605280"/>
                      <wp:effectExtent l="635" t="0" r="0" b="6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56080" cy="1605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83" h="2528">
                                    <a:moveTo>
                                      <a:pt x="3937" y="1455"/>
                                    </a:moveTo>
                                    <a:cubicBezTo>
                                      <a:pt x="3913" y="1483"/>
                                      <a:pt x="3836" y="1474"/>
                                      <a:pt x="3795" y="1478"/>
                                    </a:cubicBezTo>
                                    <a:cubicBezTo>
                                      <a:pt x="3754" y="1482"/>
                                      <a:pt x="3711" y="1476"/>
                                      <a:pt x="3690" y="1478"/>
                                    </a:cubicBezTo>
                                    <a:cubicBezTo>
                                      <a:pt x="3682" y="1483"/>
                                      <a:pt x="3675" y="1489"/>
                                      <a:pt x="3667" y="1493"/>
                                    </a:cubicBezTo>
                                    <a:cubicBezTo>
                                      <a:pt x="3660" y="1496"/>
                                      <a:pt x="3652" y="1496"/>
                                      <a:pt x="3645" y="1500"/>
                                    </a:cubicBezTo>
                                    <a:cubicBezTo>
                                      <a:pt x="3570" y="1541"/>
                                      <a:pt x="3630" y="1522"/>
                                      <a:pt x="3570" y="1538"/>
                                    </a:cubicBezTo>
                                    <a:cubicBezTo>
                                      <a:pt x="3555" y="1548"/>
                                      <a:pt x="3535" y="1553"/>
                                      <a:pt x="3525" y="1568"/>
                                    </a:cubicBezTo>
                                    <a:cubicBezTo>
                                      <a:pt x="3520" y="1575"/>
                                      <a:pt x="3517" y="1584"/>
                                      <a:pt x="3510" y="1590"/>
                                    </a:cubicBezTo>
                                    <a:cubicBezTo>
                                      <a:pt x="3482" y="1614"/>
                                      <a:pt x="3445" y="1633"/>
                                      <a:pt x="3412" y="1650"/>
                                    </a:cubicBezTo>
                                    <a:cubicBezTo>
                                      <a:pt x="3391" y="1672"/>
                                      <a:pt x="3378" y="1693"/>
                                      <a:pt x="3352" y="1710"/>
                                    </a:cubicBezTo>
                                    <a:cubicBezTo>
                                      <a:pt x="3332" y="1740"/>
                                      <a:pt x="3315" y="1780"/>
                                      <a:pt x="3285" y="1800"/>
                                    </a:cubicBezTo>
                                    <a:cubicBezTo>
                                      <a:pt x="3276" y="1825"/>
                                      <a:pt x="3247" y="1868"/>
                                      <a:pt x="3247" y="1868"/>
                                    </a:cubicBezTo>
                                    <a:cubicBezTo>
                                      <a:pt x="3237" y="1899"/>
                                      <a:pt x="3220" y="1939"/>
                                      <a:pt x="3202" y="1965"/>
                                    </a:cubicBezTo>
                                    <a:cubicBezTo>
                                      <a:pt x="3192" y="1999"/>
                                      <a:pt x="3176" y="2033"/>
                                      <a:pt x="3157" y="2063"/>
                                    </a:cubicBezTo>
                                    <a:cubicBezTo>
                                      <a:pt x="3139" y="2119"/>
                                      <a:pt x="3165" y="2328"/>
                                      <a:pt x="3165" y="2333"/>
                                    </a:cubicBezTo>
                                    <a:cubicBezTo>
                                      <a:pt x="3162" y="2350"/>
                                      <a:pt x="3168" y="2372"/>
                                      <a:pt x="3157" y="2385"/>
                                    </a:cubicBezTo>
                                    <a:cubicBezTo>
                                      <a:pt x="3150" y="2393"/>
                                      <a:pt x="3136" y="2383"/>
                                      <a:pt x="3127" y="2378"/>
                                    </a:cubicBezTo>
                                    <a:cubicBezTo>
                                      <a:pt x="3076" y="2349"/>
                                      <a:pt x="3138" y="2352"/>
                                      <a:pt x="3075" y="2310"/>
                                    </a:cubicBezTo>
                                    <a:cubicBezTo>
                                      <a:pt x="3060" y="2300"/>
                                      <a:pt x="3030" y="2280"/>
                                      <a:pt x="3030" y="2280"/>
                                    </a:cubicBezTo>
                                    <a:cubicBezTo>
                                      <a:pt x="2979" y="2298"/>
                                      <a:pt x="2925" y="2302"/>
                                      <a:pt x="2880" y="2333"/>
                                    </a:cubicBezTo>
                                    <a:cubicBezTo>
                                      <a:pt x="2780" y="2326"/>
                                      <a:pt x="2731" y="2318"/>
                                      <a:pt x="2632" y="2325"/>
                                    </a:cubicBezTo>
                                    <a:cubicBezTo>
                                      <a:pt x="2617" y="2375"/>
                                      <a:pt x="2573" y="2404"/>
                                      <a:pt x="2542" y="2445"/>
                                    </a:cubicBezTo>
                                    <a:cubicBezTo>
                                      <a:pt x="2530" y="2484"/>
                                      <a:pt x="2508" y="2506"/>
                                      <a:pt x="2475" y="2528"/>
                                    </a:cubicBezTo>
                                    <a:cubicBezTo>
                                      <a:pt x="2439" y="2518"/>
                                      <a:pt x="2427" y="2506"/>
                                      <a:pt x="2407" y="2475"/>
                                    </a:cubicBezTo>
                                    <a:cubicBezTo>
                                      <a:pt x="2380" y="2360"/>
                                      <a:pt x="2410" y="2520"/>
                                      <a:pt x="2415" y="2423"/>
                                    </a:cubicBezTo>
                                    <a:cubicBezTo>
                                      <a:pt x="2417" y="2388"/>
                                      <a:pt x="2410" y="2353"/>
                                      <a:pt x="2407" y="2318"/>
                                    </a:cubicBezTo>
                                    <a:cubicBezTo>
                                      <a:pt x="2418" y="2253"/>
                                      <a:pt x="2400" y="2177"/>
                                      <a:pt x="2460" y="2138"/>
                                    </a:cubicBezTo>
                                    <a:cubicBezTo>
                                      <a:pt x="2472" y="2098"/>
                                      <a:pt x="2473" y="2058"/>
                                      <a:pt x="2482" y="2018"/>
                                    </a:cubicBezTo>
                                    <a:cubicBezTo>
                                      <a:pt x="2485" y="2003"/>
                                      <a:pt x="2492" y="1988"/>
                                      <a:pt x="2497" y="1973"/>
                                    </a:cubicBezTo>
                                    <a:cubicBezTo>
                                      <a:pt x="2500" y="1965"/>
                                      <a:pt x="2505" y="1950"/>
                                      <a:pt x="2505" y="1950"/>
                                    </a:cubicBezTo>
                                    <a:cubicBezTo>
                                      <a:pt x="2497" y="1877"/>
                                      <a:pt x="2505" y="1873"/>
                                      <a:pt x="2452" y="1838"/>
                                    </a:cubicBezTo>
                                    <a:cubicBezTo>
                                      <a:pt x="2443" y="1839"/>
                                      <a:pt x="2393" y="1842"/>
                                      <a:pt x="2377" y="1853"/>
                                    </a:cubicBezTo>
                                    <a:cubicBezTo>
                                      <a:pt x="2351" y="1870"/>
                                      <a:pt x="2343" y="1896"/>
                                      <a:pt x="2317" y="1913"/>
                                    </a:cubicBezTo>
                                    <a:cubicBezTo>
                                      <a:pt x="2257" y="1900"/>
                                      <a:pt x="2288" y="1898"/>
                                      <a:pt x="2257" y="1853"/>
                                    </a:cubicBezTo>
                                    <a:cubicBezTo>
                                      <a:pt x="2248" y="1823"/>
                                      <a:pt x="2243" y="1811"/>
                                      <a:pt x="2212" y="1800"/>
                                    </a:cubicBezTo>
                                    <a:cubicBezTo>
                                      <a:pt x="2146" y="1805"/>
                                      <a:pt x="2118" y="1798"/>
                                      <a:pt x="2070" y="1830"/>
                                    </a:cubicBezTo>
                                    <a:cubicBezTo>
                                      <a:pt x="2029" y="1893"/>
                                      <a:pt x="2027" y="1875"/>
                                      <a:pt x="1935" y="1868"/>
                                    </a:cubicBezTo>
                                    <a:cubicBezTo>
                                      <a:pt x="1881" y="1832"/>
                                      <a:pt x="1908" y="1834"/>
                                      <a:pt x="1860" y="1845"/>
                                    </a:cubicBezTo>
                                    <a:cubicBezTo>
                                      <a:pt x="1836" y="1881"/>
                                      <a:pt x="1804" y="1929"/>
                                      <a:pt x="1762" y="1943"/>
                                    </a:cubicBezTo>
                                    <a:cubicBezTo>
                                      <a:pt x="1717" y="1938"/>
                                      <a:pt x="1684" y="1933"/>
                                      <a:pt x="1642" y="1920"/>
                                    </a:cubicBezTo>
                                    <a:cubicBezTo>
                                      <a:pt x="1627" y="1915"/>
                                      <a:pt x="1597" y="1905"/>
                                      <a:pt x="1597" y="1905"/>
                                    </a:cubicBezTo>
                                    <a:cubicBezTo>
                                      <a:pt x="1575" y="1883"/>
                                      <a:pt x="1552" y="1860"/>
                                      <a:pt x="1530" y="1838"/>
                                    </a:cubicBezTo>
                                    <a:cubicBezTo>
                                      <a:pt x="1524" y="1832"/>
                                      <a:pt x="1522" y="1821"/>
                                      <a:pt x="1515" y="1815"/>
                                    </a:cubicBezTo>
                                    <a:cubicBezTo>
                                      <a:pt x="1501" y="1804"/>
                                      <a:pt x="1464" y="1798"/>
                                      <a:pt x="1447" y="1793"/>
                                    </a:cubicBezTo>
                                    <a:cubicBezTo>
                                      <a:pt x="1417" y="1795"/>
                                      <a:pt x="1387" y="1794"/>
                                      <a:pt x="1357" y="1800"/>
                                    </a:cubicBezTo>
                                    <a:cubicBezTo>
                                      <a:pt x="1336" y="1811"/>
                                      <a:pt x="1296" y="1833"/>
                                      <a:pt x="1282" y="1853"/>
                                    </a:cubicBezTo>
                                    <a:cubicBezTo>
                                      <a:pt x="1268" y="1873"/>
                                      <a:pt x="1302" y="1916"/>
                                      <a:pt x="1275" y="1920"/>
                                    </a:cubicBezTo>
                                    <a:cubicBezTo>
                                      <a:pt x="1217" y="1914"/>
                                      <a:pt x="1166" y="1907"/>
                                      <a:pt x="1117" y="1875"/>
                                    </a:cubicBezTo>
                                    <a:cubicBezTo>
                                      <a:pt x="1074" y="1812"/>
                                      <a:pt x="1132" y="1892"/>
                                      <a:pt x="1080" y="1838"/>
                                    </a:cubicBezTo>
                                    <a:cubicBezTo>
                                      <a:pt x="1058" y="1815"/>
                                      <a:pt x="1052" y="1797"/>
                                      <a:pt x="1020" y="1785"/>
                                    </a:cubicBezTo>
                                    <a:cubicBezTo>
                                      <a:pt x="960" y="1798"/>
                                      <a:pt x="967" y="1815"/>
                                      <a:pt x="922" y="1845"/>
                                    </a:cubicBezTo>
                                    <a:cubicBezTo>
                                      <a:pt x="917" y="1853"/>
                                      <a:pt x="916" y="1868"/>
                                      <a:pt x="907" y="1868"/>
                                    </a:cubicBezTo>
                                    <a:cubicBezTo>
                                      <a:pt x="897" y="1868"/>
                                      <a:pt x="887" y="1829"/>
                                      <a:pt x="885" y="1823"/>
                                    </a:cubicBezTo>
                                    <a:cubicBezTo>
                                      <a:pt x="882" y="1731"/>
                                      <a:pt x="899" y="1551"/>
                                      <a:pt x="832" y="1455"/>
                                    </a:cubicBezTo>
                                    <a:cubicBezTo>
                                      <a:pt x="801" y="1410"/>
                                      <a:pt x="767" y="1373"/>
                                      <a:pt x="735" y="1328"/>
                                    </a:cubicBezTo>
                                    <a:cubicBezTo>
                                      <a:pt x="720" y="1306"/>
                                      <a:pt x="675" y="1275"/>
                                      <a:pt x="675" y="1275"/>
                                    </a:cubicBezTo>
                                    <a:cubicBezTo>
                                      <a:pt x="612" y="1277"/>
                                      <a:pt x="428" y="1268"/>
                                      <a:pt x="345" y="1298"/>
                                    </a:cubicBezTo>
                                    <a:cubicBezTo>
                                      <a:pt x="333" y="1330"/>
                                      <a:pt x="315" y="1358"/>
                                      <a:pt x="300" y="1388"/>
                                    </a:cubicBezTo>
                                    <a:cubicBezTo>
                                      <a:pt x="285" y="1418"/>
                                      <a:pt x="281" y="1449"/>
                                      <a:pt x="262" y="1478"/>
                                    </a:cubicBezTo>
                                    <a:cubicBezTo>
                                      <a:pt x="248" y="1521"/>
                                      <a:pt x="276" y="1592"/>
                                      <a:pt x="217" y="1553"/>
                                    </a:cubicBezTo>
                                    <a:cubicBezTo>
                                      <a:pt x="200" y="1526"/>
                                      <a:pt x="195" y="1513"/>
                                      <a:pt x="157" y="1500"/>
                                    </a:cubicBezTo>
                                    <a:cubicBezTo>
                                      <a:pt x="142" y="1495"/>
                                      <a:pt x="127" y="1490"/>
                                      <a:pt x="112" y="1485"/>
                                    </a:cubicBezTo>
                                    <a:cubicBezTo>
                                      <a:pt x="105" y="1483"/>
                                      <a:pt x="90" y="1478"/>
                                      <a:pt x="90" y="1478"/>
                                    </a:cubicBezTo>
                                    <a:cubicBezTo>
                                      <a:pt x="64" y="1452"/>
                                      <a:pt x="34" y="1422"/>
                                      <a:pt x="0" y="1410"/>
                                    </a:cubicBezTo>
                                    <a:cubicBezTo>
                                      <a:pt x="8" y="1384"/>
                                      <a:pt x="44" y="1351"/>
                                      <a:pt x="67" y="1335"/>
                                    </a:cubicBezTo>
                                    <a:cubicBezTo>
                                      <a:pt x="76" y="1311"/>
                                      <a:pt x="105" y="1268"/>
                                      <a:pt x="105" y="1268"/>
                                    </a:cubicBezTo>
                                    <a:cubicBezTo>
                                      <a:pt x="123" y="1210"/>
                                      <a:pt x="190" y="1168"/>
                                      <a:pt x="240" y="1140"/>
                                    </a:cubicBezTo>
                                    <a:cubicBezTo>
                                      <a:pt x="337" y="1086"/>
                                      <a:pt x="429" y="1023"/>
                                      <a:pt x="525" y="968"/>
                                    </a:cubicBezTo>
                                    <a:cubicBezTo>
                                      <a:pt x="561" y="947"/>
                                      <a:pt x="612" y="941"/>
                                      <a:pt x="652" y="930"/>
                                    </a:cubicBezTo>
                                    <a:cubicBezTo>
                                      <a:pt x="708" y="894"/>
                                      <a:pt x="853" y="886"/>
                                      <a:pt x="915" y="885"/>
                                    </a:cubicBezTo>
                                    <a:cubicBezTo>
                                      <a:pt x="1164" y="858"/>
                                      <a:pt x="1920" y="794"/>
                                      <a:pt x="2145" y="765"/>
                                    </a:cubicBezTo>
                                    <a:cubicBezTo>
                                      <a:pt x="2182" y="747"/>
                                      <a:pt x="2226" y="725"/>
                                      <a:pt x="2265" y="713"/>
                                    </a:cubicBezTo>
                                    <a:cubicBezTo>
                                      <a:pt x="2346" y="658"/>
                                      <a:pt x="2450" y="674"/>
                                      <a:pt x="2527" y="630"/>
                                    </a:cubicBezTo>
                                    <a:cubicBezTo>
                                      <a:pt x="2652" y="576"/>
                                      <a:pt x="2874" y="471"/>
                                      <a:pt x="3015" y="390"/>
                                    </a:cubicBezTo>
                                    <a:cubicBezTo>
                                      <a:pt x="3156" y="309"/>
                                      <a:pt x="3298" y="198"/>
                                      <a:pt x="3375" y="143"/>
                                    </a:cubicBezTo>
                                    <a:cubicBezTo>
                                      <a:pt x="3413" y="117"/>
                                      <a:pt x="3434" y="76"/>
                                      <a:pt x="3480" y="60"/>
                                    </a:cubicBezTo>
                                    <a:cubicBezTo>
                                      <a:pt x="3498" y="34"/>
                                      <a:pt x="3514" y="17"/>
                                      <a:pt x="3540" y="0"/>
                                    </a:cubicBezTo>
                                    <a:cubicBezTo>
                                      <a:pt x="3550" y="5"/>
                                      <a:pt x="3562" y="7"/>
                                      <a:pt x="3570" y="15"/>
                                    </a:cubicBezTo>
                                    <a:cubicBezTo>
                                      <a:pt x="3576" y="21"/>
                                      <a:pt x="3573" y="31"/>
                                      <a:pt x="3577" y="38"/>
                                    </a:cubicBezTo>
                                    <a:cubicBezTo>
                                      <a:pt x="3591" y="67"/>
                                      <a:pt x="3631" y="96"/>
                                      <a:pt x="3660" y="105"/>
                                    </a:cubicBezTo>
                                    <a:cubicBezTo>
                                      <a:pt x="3736" y="157"/>
                                      <a:pt x="3826" y="163"/>
                                      <a:pt x="3915" y="173"/>
                                    </a:cubicBezTo>
                                    <a:cubicBezTo>
                                      <a:pt x="3950" y="184"/>
                                      <a:pt x="3984" y="189"/>
                                      <a:pt x="4020" y="195"/>
                                    </a:cubicBezTo>
                                    <a:cubicBezTo>
                                      <a:pt x="4027" y="198"/>
                                      <a:pt x="4041" y="195"/>
                                      <a:pt x="4042" y="203"/>
                                    </a:cubicBezTo>
                                    <a:cubicBezTo>
                                      <a:pt x="4043" y="211"/>
                                      <a:pt x="4032" y="523"/>
                                      <a:pt x="4027" y="563"/>
                                    </a:cubicBezTo>
                                    <a:cubicBezTo>
                                      <a:pt x="4026" y="574"/>
                                      <a:pt x="4018" y="584"/>
                                      <a:pt x="4012" y="593"/>
                                    </a:cubicBezTo>
                                    <a:cubicBezTo>
                                      <a:pt x="4006" y="601"/>
                                      <a:pt x="3996" y="607"/>
                                      <a:pt x="3990" y="615"/>
                                    </a:cubicBezTo>
                                    <a:cubicBezTo>
                                      <a:pt x="3979" y="629"/>
                                      <a:pt x="3970" y="645"/>
                                      <a:pt x="3960" y="660"/>
                                    </a:cubicBezTo>
                                    <a:cubicBezTo>
                                      <a:pt x="3928" y="680"/>
                                      <a:pt x="3853" y="673"/>
                                      <a:pt x="3802" y="690"/>
                                    </a:cubicBezTo>
                                    <a:cubicBezTo>
                                      <a:pt x="3747" y="711"/>
                                      <a:pt x="3711" y="807"/>
                                      <a:pt x="3630" y="788"/>
                                    </a:cubicBezTo>
                                    <a:cubicBezTo>
                                      <a:pt x="3549" y="769"/>
                                      <a:pt x="3409" y="592"/>
                                      <a:pt x="3315" y="578"/>
                                    </a:cubicBezTo>
                                    <a:cubicBezTo>
                                      <a:pt x="3221" y="564"/>
                                      <a:pt x="3121" y="655"/>
                                      <a:pt x="3067" y="705"/>
                                    </a:cubicBezTo>
                                    <a:cubicBezTo>
                                      <a:pt x="3026" y="762"/>
                                      <a:pt x="2994" y="822"/>
                                      <a:pt x="2992" y="878"/>
                                    </a:cubicBezTo>
                                    <a:cubicBezTo>
                                      <a:pt x="2990" y="934"/>
                                      <a:pt x="2992" y="998"/>
                                      <a:pt x="3052" y="1043"/>
                                    </a:cubicBezTo>
                                    <a:cubicBezTo>
                                      <a:pt x="3114" y="1090"/>
                                      <a:pt x="3186" y="1188"/>
                                      <a:pt x="3352" y="1148"/>
                                    </a:cubicBezTo>
                                    <a:cubicBezTo>
                                      <a:pt x="3434" y="1154"/>
                                      <a:pt x="3496" y="1117"/>
                                      <a:pt x="3547" y="1080"/>
                                    </a:cubicBezTo>
                                    <a:cubicBezTo>
                                      <a:pt x="3598" y="1043"/>
                                      <a:pt x="3639" y="977"/>
                                      <a:pt x="3660" y="923"/>
                                    </a:cubicBezTo>
                                    <a:cubicBezTo>
                                      <a:pt x="3681" y="869"/>
                                      <a:pt x="3628" y="798"/>
                                      <a:pt x="3675" y="758"/>
                                    </a:cubicBezTo>
                                    <a:cubicBezTo>
                                      <a:pt x="3722" y="718"/>
                                      <a:pt x="3879" y="664"/>
                                      <a:pt x="3945" y="683"/>
                                    </a:cubicBezTo>
                                    <a:cubicBezTo>
                                      <a:pt x="3952" y="705"/>
                                      <a:pt x="4065" y="848"/>
                                      <a:pt x="4072" y="870"/>
                                    </a:cubicBezTo>
                                    <a:cubicBezTo>
                                      <a:pt x="4075" y="878"/>
                                      <a:pt x="4072" y="891"/>
                                      <a:pt x="4080" y="893"/>
                                    </a:cubicBezTo>
                                    <a:cubicBezTo>
                                      <a:pt x="4111" y="900"/>
                                      <a:pt x="4139" y="909"/>
                                      <a:pt x="4170" y="915"/>
                                    </a:cubicBezTo>
                                    <a:cubicBezTo>
                                      <a:pt x="4183" y="957"/>
                                      <a:pt x="4180" y="922"/>
                                      <a:pt x="4155" y="953"/>
                                    </a:cubicBezTo>
                                    <a:cubicBezTo>
                                      <a:pt x="4152" y="956"/>
                                      <a:pt x="4141" y="994"/>
                                      <a:pt x="4140" y="998"/>
                                    </a:cubicBezTo>
                                    <a:cubicBezTo>
                                      <a:pt x="4134" y="1045"/>
                                      <a:pt x="4144" y="1096"/>
                                      <a:pt x="4125" y="1140"/>
                                    </a:cubicBezTo>
                                    <a:cubicBezTo>
                                      <a:pt x="4117" y="1159"/>
                                      <a:pt x="4095" y="1170"/>
                                      <a:pt x="4080" y="1185"/>
                                    </a:cubicBezTo>
                                    <a:cubicBezTo>
                                      <a:pt x="4053" y="1210"/>
                                      <a:pt x="3984" y="1245"/>
                                      <a:pt x="3960" y="1290"/>
                                    </a:cubicBezTo>
                                    <a:cubicBezTo>
                                      <a:pt x="3912" y="1377"/>
                                      <a:pt x="3917" y="1323"/>
                                      <a:pt x="3937" y="145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83,2528" path="m3937,1455c3913,1483,3836,1474,3795,1478c3754,1482,3711,1476,3690,1478c3682,1483,3675,1489,3667,1493c3660,1496,3652,1496,3645,1500c3570,1541,3630,1522,3570,1538c3555,1548,3535,1553,3525,1568c3520,1575,3517,1584,3510,1590c3482,1614,3445,1633,3412,1650c3391,1672,3378,1693,3352,1710c3332,1740,3315,1780,3285,1800c3276,1825,3247,1868,3247,1868c3237,1899,3220,1939,3202,1965c3192,1999,3176,2033,3157,2063c3139,2119,3165,2328,3165,2333c3162,2350,3168,2372,3157,2385c3150,2393,3136,2383,3127,2378c3076,2349,3138,2352,3075,2310c3060,2300,3030,2280,3030,2280c2979,2298,2925,2302,2880,2333c2780,2326,2731,2318,2632,2325c2617,2375,2573,2404,2542,2445c2530,2484,2508,2506,2475,2528c2439,2518,2427,2506,2407,2475c2380,2360,2410,2520,2415,2423c2417,2388,2410,2353,2407,2318c2418,2253,2400,2177,2460,2138c2472,2098,2473,2058,2482,2018c2485,2003,2492,1988,2497,1973c2500,1965,2505,1950,2505,1950c2497,1877,2505,1873,2452,1838c2443,1839,2393,1842,2377,1853c2351,1870,2343,1896,2317,1913c2257,1900,2288,1898,2257,1853c2248,1823,2243,1811,2212,1800c2146,1805,2118,1798,2070,1830c2029,1893,2027,1875,1935,1868c1881,1832,1908,1834,1860,1845c1836,1881,1804,1929,1762,1943c1717,1938,1684,1933,1642,1920c1627,1915,1597,1905,1597,1905c1575,1883,1552,1860,1530,1838c1524,1832,1522,1821,1515,1815c1501,1804,1464,1798,1447,1793c1417,1795,1387,1794,1357,1800c1336,1811,1296,1833,1282,1853c1268,1873,1302,1916,1275,1920c1217,1914,1166,1907,1117,1875c1074,1812,1132,1892,1080,1838c1058,1815,1052,1797,1020,1785c960,1798,967,1815,922,1845c917,1853,916,1868,907,1868c897,1868,887,1829,885,1823c882,1731,899,1551,832,1455c801,1410,767,1373,735,1328c720,1306,675,1275,675,1275c612,1277,428,1268,345,1298c333,1330,315,1358,300,1388c285,1418,281,1449,262,1478c248,1521,276,1592,217,1553c200,1526,195,1513,157,1500c142,1495,127,1490,112,1485c105,1483,90,1478,90,1478c64,1452,34,1422,0,1410c8,1384,44,1351,67,1335c76,1311,105,1268,105,1268c123,1210,190,1168,240,1140c337,1086,429,1023,525,968c561,947,612,941,652,930c708,894,853,886,915,885c1164,858,1920,794,2145,765c2182,747,2226,725,2265,713c2346,658,2450,674,2527,630c2652,576,2874,471,3015,390c3156,309,3298,198,3375,143c3413,117,3434,76,3480,60c3498,34,3514,17,3540,0c3550,5,3562,7,3570,15c3576,21,3573,31,3577,38c3591,67,3631,96,3660,105c3736,157,3826,163,3915,173c3950,184,3984,189,4020,195c4027,198,4041,195,4042,203c4043,211,4032,523,4027,563c4026,574,4018,584,4012,593c4006,601,3996,607,3990,615c3979,629,3970,645,3960,660c3928,680,3853,673,3802,690c3747,711,3711,807,3630,788c3549,769,3409,592,3315,578c3221,564,3121,655,3067,705c3026,762,2994,822,2992,878c2990,934,2992,998,3052,1043c3114,1090,3186,1188,3352,1148c3434,1154,3496,1117,3547,1080c3598,1043,3639,977,3660,923c3681,869,3628,798,3675,758c3722,718,3879,664,3945,683c3952,705,4065,848,4072,870c4075,878,4072,891,4080,893c4111,900,4139,909,4170,915c4183,957,4180,922,4155,953c4152,956,4141,994,4140,998c4134,1045,4144,1096,4125,1140c4117,1159,4095,1170,4080,1185c4053,1210,3984,1245,3960,1290c3912,1377,3917,1323,3937,1455xe" stroked="f" o:allowincell="t" style="position:absolute;margin-left:73.25pt;margin-top:46.3pt;width:209.1pt;height:126.3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125" simplePos="0" locked="0" layoutInCell="1" allowOverlap="1" relativeHeight="10">
                      <wp:simplePos x="0" y="0"/>
                      <wp:positionH relativeFrom="column">
                        <wp:posOffset>1087120</wp:posOffset>
                      </wp:positionH>
                      <wp:positionV relativeFrom="paragraph">
                        <wp:posOffset>1393190</wp:posOffset>
                      </wp:positionV>
                      <wp:extent cx="421640" cy="419100"/>
                      <wp:effectExtent l="0" t="0" r="0" b="127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1560" cy="419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4" h="660">
                                    <a:moveTo>
                                      <a:pt x="75" y="345"/>
                                    </a:moveTo>
                                    <a:cubicBezTo>
                                      <a:pt x="68" y="322"/>
                                      <a:pt x="7" y="308"/>
                                      <a:pt x="0" y="285"/>
                                    </a:cubicBezTo>
                                    <a:cubicBezTo>
                                      <a:pt x="6" y="214"/>
                                      <a:pt x="28" y="87"/>
                                      <a:pt x="105" y="60"/>
                                    </a:cubicBezTo>
                                    <a:cubicBezTo>
                                      <a:pt x="143" y="22"/>
                                      <a:pt x="213" y="9"/>
                                      <a:pt x="263" y="0"/>
                                    </a:cubicBezTo>
                                    <a:cubicBezTo>
                                      <a:pt x="397" y="6"/>
                                      <a:pt x="393" y="8"/>
                                      <a:pt x="488" y="37"/>
                                    </a:cubicBezTo>
                                    <a:cubicBezTo>
                                      <a:pt x="540" y="77"/>
                                      <a:pt x="610" y="115"/>
                                      <a:pt x="638" y="172"/>
                                    </a:cubicBezTo>
                                    <a:cubicBezTo>
                                      <a:pt x="658" y="227"/>
                                      <a:pt x="664" y="317"/>
                                      <a:pt x="653" y="382"/>
                                    </a:cubicBezTo>
                                    <a:cubicBezTo>
                                      <a:pt x="651" y="457"/>
                                      <a:pt x="648" y="586"/>
                                      <a:pt x="623" y="622"/>
                                    </a:cubicBezTo>
                                    <a:cubicBezTo>
                                      <a:pt x="604" y="660"/>
                                      <a:pt x="546" y="610"/>
                                      <a:pt x="503" y="600"/>
                                    </a:cubicBezTo>
                                    <a:cubicBezTo>
                                      <a:pt x="458" y="555"/>
                                      <a:pt x="402" y="575"/>
                                      <a:pt x="345" y="592"/>
                                    </a:cubicBezTo>
                                    <a:cubicBezTo>
                                      <a:pt x="327" y="620"/>
                                      <a:pt x="313" y="642"/>
                                      <a:pt x="285" y="660"/>
                                    </a:cubicBezTo>
                                    <a:cubicBezTo>
                                      <a:pt x="260" y="643"/>
                                      <a:pt x="242" y="625"/>
                                      <a:pt x="225" y="600"/>
                                    </a:cubicBezTo>
                                    <a:cubicBezTo>
                                      <a:pt x="210" y="550"/>
                                      <a:pt x="219" y="496"/>
                                      <a:pt x="180" y="457"/>
                                    </a:cubicBezTo>
                                    <a:cubicBezTo>
                                      <a:pt x="155" y="432"/>
                                      <a:pt x="142" y="398"/>
                                      <a:pt x="113" y="382"/>
                                    </a:cubicBezTo>
                                    <a:cubicBezTo>
                                      <a:pt x="62" y="353"/>
                                      <a:pt x="56" y="364"/>
                                      <a:pt x="75" y="34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64,660" path="m75,345c68,322,7,308,0,285c6,214,28,87,105,60c143,22,213,9,263,0c397,6,393,8,488,37c540,77,610,115,638,172c658,227,664,317,653,382c651,457,648,586,623,622c604,660,546,610,503,600c458,555,402,575,345,592c327,620,313,642,285,660c260,643,242,625,225,600c210,550,219,496,180,457c155,432,142,398,113,382c62,353,56,364,75,345xe" stroked="f" o:allowincell="t" style="position:absolute;margin-left:85.6pt;margin-top:109.7pt;width:33.15pt;height:32.9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4300" simplePos="0" locked="0" layoutInCell="1" allowOverlap="1" relativeHeight="11">
                      <wp:simplePos x="0" y="0"/>
                      <wp:positionH relativeFrom="column">
                        <wp:posOffset>2844800</wp:posOffset>
                      </wp:positionH>
                      <wp:positionV relativeFrom="paragraph">
                        <wp:posOffset>946785</wp:posOffset>
                      </wp:positionV>
                      <wp:extent cx="400050" cy="365125"/>
                      <wp:effectExtent l="0" t="0" r="127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9960" cy="36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30" h="575">
                                    <a:moveTo>
                                      <a:pt x="217" y="58"/>
                                    </a:moveTo>
                                    <a:cubicBezTo>
                                      <a:pt x="53" y="66"/>
                                      <a:pt x="97" y="37"/>
                                      <a:pt x="37" y="125"/>
                                    </a:cubicBezTo>
                                    <a:cubicBezTo>
                                      <a:pt x="15" y="199"/>
                                      <a:pt x="49" y="95"/>
                                      <a:pt x="15" y="170"/>
                                    </a:cubicBezTo>
                                    <a:cubicBezTo>
                                      <a:pt x="9" y="184"/>
                                      <a:pt x="0" y="215"/>
                                      <a:pt x="0" y="215"/>
                                    </a:cubicBezTo>
                                    <a:cubicBezTo>
                                      <a:pt x="2" y="278"/>
                                      <a:pt x="0" y="341"/>
                                      <a:pt x="7" y="403"/>
                                    </a:cubicBezTo>
                                    <a:cubicBezTo>
                                      <a:pt x="10" y="428"/>
                                      <a:pt x="46" y="460"/>
                                      <a:pt x="60" y="478"/>
                                    </a:cubicBezTo>
                                    <a:cubicBezTo>
                                      <a:pt x="100" y="529"/>
                                      <a:pt x="121" y="560"/>
                                      <a:pt x="187" y="575"/>
                                    </a:cubicBezTo>
                                    <a:cubicBezTo>
                                      <a:pt x="255" y="573"/>
                                      <a:pt x="322" y="573"/>
                                      <a:pt x="390" y="568"/>
                                    </a:cubicBezTo>
                                    <a:cubicBezTo>
                                      <a:pt x="432" y="565"/>
                                      <a:pt x="470" y="532"/>
                                      <a:pt x="510" y="523"/>
                                    </a:cubicBezTo>
                                    <a:cubicBezTo>
                                      <a:pt x="520" y="515"/>
                                      <a:pt x="529" y="506"/>
                                      <a:pt x="540" y="500"/>
                                    </a:cubicBezTo>
                                    <a:cubicBezTo>
                                      <a:pt x="547" y="496"/>
                                      <a:pt x="556" y="498"/>
                                      <a:pt x="562" y="493"/>
                                    </a:cubicBezTo>
                                    <a:cubicBezTo>
                                      <a:pt x="569" y="487"/>
                                      <a:pt x="571" y="476"/>
                                      <a:pt x="577" y="470"/>
                                    </a:cubicBezTo>
                                    <a:cubicBezTo>
                                      <a:pt x="583" y="464"/>
                                      <a:pt x="592" y="460"/>
                                      <a:pt x="600" y="455"/>
                                    </a:cubicBezTo>
                                    <a:cubicBezTo>
                                      <a:pt x="605" y="445"/>
                                      <a:pt x="611" y="435"/>
                                      <a:pt x="615" y="425"/>
                                    </a:cubicBezTo>
                                    <a:cubicBezTo>
                                      <a:pt x="621" y="410"/>
                                      <a:pt x="630" y="380"/>
                                      <a:pt x="630" y="380"/>
                                    </a:cubicBezTo>
                                    <a:cubicBezTo>
                                      <a:pt x="624" y="299"/>
                                      <a:pt x="622" y="212"/>
                                      <a:pt x="547" y="163"/>
                                    </a:cubicBezTo>
                                    <a:cubicBezTo>
                                      <a:pt x="499" y="90"/>
                                      <a:pt x="435" y="50"/>
                                      <a:pt x="352" y="35"/>
                                    </a:cubicBezTo>
                                    <a:cubicBezTo>
                                      <a:pt x="351" y="35"/>
                                      <a:pt x="112" y="0"/>
                                      <a:pt x="75" y="80"/>
                                    </a:cubicBezTo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30,575" path="m217,58c53,66,97,37,37,125c15,199,49,95,15,170c9,184,0,215,0,215c2,278,0,341,7,403c10,428,46,460,60,478c100,529,121,560,187,575c255,573,322,573,390,568c432,565,470,532,510,523c520,515,529,506,540,500c547,496,556,498,562,493c569,487,571,476,577,470c583,464,592,460,600,455c605,445,611,435,615,425c621,410,630,380,630,380c624,299,622,212,547,163c499,90,435,50,352,35c351,35,112,0,75,80e" stroked="f" o:allowincell="t" style="position:absolute;margin-left:224pt;margin-top:74.55pt;width:31.45pt;height:28.7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99695" distR="114935" simplePos="0" locked="0" layoutInCell="1" allowOverlap="1" relativeHeight="12">
                      <wp:simplePos x="0" y="0"/>
                      <wp:positionH relativeFrom="column">
                        <wp:posOffset>2928620</wp:posOffset>
                      </wp:positionH>
                      <wp:positionV relativeFrom="paragraph">
                        <wp:posOffset>1505585</wp:posOffset>
                      </wp:positionV>
                      <wp:extent cx="802005" cy="64706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2080" cy="646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63" h="1019">
                                    <a:moveTo>
                                      <a:pt x="792" y="25"/>
                                    </a:moveTo>
                                    <a:cubicBezTo>
                                      <a:pt x="739" y="23"/>
                                      <a:pt x="540" y="37"/>
                                      <a:pt x="462" y="65"/>
                                    </a:cubicBezTo>
                                    <a:cubicBezTo>
                                      <a:pt x="422" y="92"/>
                                      <a:pt x="325" y="123"/>
                                      <a:pt x="265" y="190"/>
                                    </a:cubicBezTo>
                                    <a:cubicBezTo>
                                      <a:pt x="210" y="255"/>
                                      <a:pt x="154" y="383"/>
                                      <a:pt x="102" y="465"/>
                                    </a:cubicBezTo>
                                    <a:cubicBezTo>
                                      <a:pt x="49" y="552"/>
                                      <a:pt x="26" y="646"/>
                                      <a:pt x="25" y="715"/>
                                    </a:cubicBezTo>
                                    <a:cubicBezTo>
                                      <a:pt x="34" y="963"/>
                                      <a:pt x="0" y="1019"/>
                                      <a:pt x="93" y="880"/>
                                    </a:cubicBezTo>
                                    <a:cubicBezTo>
                                      <a:pt x="96" y="837"/>
                                      <a:pt x="60" y="837"/>
                                      <a:pt x="72" y="795"/>
                                    </a:cubicBezTo>
                                    <a:cubicBezTo>
                                      <a:pt x="78" y="774"/>
                                      <a:pt x="231" y="741"/>
                                      <a:pt x="273" y="745"/>
                                    </a:cubicBezTo>
                                    <a:cubicBezTo>
                                      <a:pt x="326" y="750"/>
                                      <a:pt x="295" y="840"/>
                                      <a:pt x="348" y="843"/>
                                    </a:cubicBezTo>
                                    <a:cubicBezTo>
                                      <a:pt x="420" y="891"/>
                                      <a:pt x="491" y="837"/>
                                      <a:pt x="572" y="825"/>
                                    </a:cubicBezTo>
                                    <a:cubicBezTo>
                                      <a:pt x="603" y="779"/>
                                      <a:pt x="588" y="810"/>
                                      <a:pt x="602" y="745"/>
                                    </a:cubicBezTo>
                                    <a:cubicBezTo>
                                      <a:pt x="605" y="732"/>
                                      <a:pt x="602" y="714"/>
                                      <a:pt x="612" y="705"/>
                                    </a:cubicBezTo>
                                    <a:cubicBezTo>
                                      <a:pt x="628" y="691"/>
                                      <a:pt x="660" y="652"/>
                                      <a:pt x="678" y="640"/>
                                    </a:cubicBezTo>
                                    <a:cubicBezTo>
                                      <a:pt x="698" y="627"/>
                                      <a:pt x="685" y="603"/>
                                      <a:pt x="708" y="595"/>
                                    </a:cubicBezTo>
                                    <a:cubicBezTo>
                                      <a:pt x="728" y="588"/>
                                      <a:pt x="792" y="625"/>
                                      <a:pt x="792" y="625"/>
                                    </a:cubicBezTo>
                                    <a:cubicBezTo>
                                      <a:pt x="805" y="632"/>
                                      <a:pt x="819" y="638"/>
                                      <a:pt x="832" y="645"/>
                                    </a:cubicBezTo>
                                    <a:cubicBezTo>
                                      <a:pt x="842" y="651"/>
                                      <a:pt x="850" y="665"/>
                                      <a:pt x="862" y="665"/>
                                    </a:cubicBezTo>
                                    <a:cubicBezTo>
                                      <a:pt x="874" y="665"/>
                                      <a:pt x="882" y="652"/>
                                      <a:pt x="892" y="645"/>
                                    </a:cubicBezTo>
                                    <a:cubicBezTo>
                                      <a:pt x="907" y="600"/>
                                      <a:pt x="927" y="596"/>
                                      <a:pt x="972" y="585"/>
                                    </a:cubicBezTo>
                                    <a:cubicBezTo>
                                      <a:pt x="1051" y="598"/>
                                      <a:pt x="1134" y="590"/>
                                      <a:pt x="1202" y="545"/>
                                    </a:cubicBezTo>
                                    <a:cubicBezTo>
                                      <a:pt x="1220" y="492"/>
                                      <a:pt x="1193" y="492"/>
                                      <a:pt x="1152" y="465"/>
                                    </a:cubicBezTo>
                                    <a:cubicBezTo>
                                      <a:pt x="1138" y="423"/>
                                      <a:pt x="1149" y="404"/>
                                      <a:pt x="1192" y="385"/>
                                    </a:cubicBezTo>
                                    <a:cubicBezTo>
                                      <a:pt x="1211" y="376"/>
                                      <a:pt x="1252" y="365"/>
                                      <a:pt x="1252" y="365"/>
                                    </a:cubicBezTo>
                                    <a:cubicBezTo>
                                      <a:pt x="1255" y="355"/>
                                      <a:pt x="1263" y="299"/>
                                      <a:pt x="1263" y="288"/>
                                    </a:cubicBezTo>
                                    <a:cubicBezTo>
                                      <a:pt x="1263" y="162"/>
                                      <a:pt x="1209" y="226"/>
                                      <a:pt x="1102" y="215"/>
                                    </a:cubicBezTo>
                                    <a:cubicBezTo>
                                      <a:pt x="1060" y="187"/>
                                      <a:pt x="1025" y="154"/>
                                      <a:pt x="982" y="125"/>
                                    </a:cubicBezTo>
                                    <a:cubicBezTo>
                                      <a:pt x="962" y="112"/>
                                      <a:pt x="946" y="87"/>
                                      <a:pt x="922" y="85"/>
                                    </a:cubicBezTo>
                                    <a:cubicBezTo>
                                      <a:pt x="875" y="82"/>
                                      <a:pt x="822" y="43"/>
                                      <a:pt x="775" y="40"/>
                                    </a:cubicBezTo>
                                    <a:cubicBezTo>
                                      <a:pt x="748" y="0"/>
                                      <a:pt x="752" y="52"/>
                                      <a:pt x="792" y="2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63,1019" path="m792,25c739,23,540,37,462,65c422,92,325,123,265,190c210,255,154,383,102,465c49,552,26,646,25,715c34,963,0,1019,93,880c96,837,60,837,72,795c78,774,231,741,273,745c326,750,295,840,348,843c420,891,491,837,572,825c603,779,588,810,602,745c605,732,602,714,612,705c628,691,660,652,678,640c698,627,685,603,708,595c728,588,792,625,792,625c805,632,819,638,832,645c842,651,850,665,862,665c874,665,882,652,892,645c907,600,927,596,972,585c1051,598,1134,590,1202,545c1220,492,1193,492,1152,465c1138,423,1149,404,1192,385c1211,376,1252,365,1252,365c1255,355,1263,299,1263,288c1263,162,1209,226,1102,215c1060,187,1025,154,982,125c962,112,946,87,922,85c875,82,822,43,775,40c748,0,752,52,792,25xe" stroked="f" o:allowincell="t" style="position:absolute;margin-left:230.6pt;margin-top:118.55pt;width:63.1pt;height:50.9pt;mso-wrap-style:none;v-text-anchor:middle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159385</wp:posOffset>
                  </wp:positionH>
                  <wp:positionV relativeFrom="paragraph">
                    <wp:posOffset>15240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8585" distR="109855" simplePos="0" locked="0" layoutInCell="1" allowOverlap="1" relativeHeight="14">
                      <wp:simplePos x="0" y="0"/>
                      <wp:positionH relativeFrom="column">
                        <wp:posOffset>1036955</wp:posOffset>
                      </wp:positionH>
                      <wp:positionV relativeFrom="paragraph">
                        <wp:posOffset>223520</wp:posOffset>
                      </wp:positionV>
                      <wp:extent cx="585470" cy="41275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5360" cy="412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2" h="650">
                                    <a:moveTo>
                                      <a:pt x="541" y="1"/>
                                    </a:moveTo>
                                    <a:cubicBezTo>
                                      <a:pt x="479" y="0"/>
                                      <a:pt x="420" y="94"/>
                                      <a:pt x="391" y="151"/>
                                    </a:cubicBezTo>
                                    <a:cubicBezTo>
                                      <a:pt x="362" y="208"/>
                                      <a:pt x="382" y="308"/>
                                      <a:pt x="369" y="346"/>
                                    </a:cubicBezTo>
                                    <a:cubicBezTo>
                                      <a:pt x="356" y="384"/>
                                      <a:pt x="360" y="376"/>
                                      <a:pt x="316" y="376"/>
                                    </a:cubicBezTo>
                                    <a:cubicBezTo>
                                      <a:pt x="272" y="376"/>
                                      <a:pt x="153" y="343"/>
                                      <a:pt x="102" y="343"/>
                                    </a:cubicBezTo>
                                    <a:cubicBezTo>
                                      <a:pt x="51" y="343"/>
                                      <a:pt x="0" y="346"/>
                                      <a:pt x="12" y="373"/>
                                    </a:cubicBezTo>
                                    <a:cubicBezTo>
                                      <a:pt x="24" y="400"/>
                                      <a:pt x="96" y="464"/>
                                      <a:pt x="177" y="508"/>
                                    </a:cubicBezTo>
                                    <a:cubicBezTo>
                                      <a:pt x="258" y="552"/>
                                      <a:pt x="398" y="622"/>
                                      <a:pt x="499" y="636"/>
                                    </a:cubicBezTo>
                                    <a:cubicBezTo>
                                      <a:pt x="600" y="650"/>
                                      <a:pt x="715" y="625"/>
                                      <a:pt x="784" y="591"/>
                                    </a:cubicBezTo>
                                    <a:cubicBezTo>
                                      <a:pt x="853" y="557"/>
                                      <a:pt x="902" y="498"/>
                                      <a:pt x="912" y="433"/>
                                    </a:cubicBezTo>
                                    <a:cubicBezTo>
                                      <a:pt x="922" y="368"/>
                                      <a:pt x="880" y="262"/>
                                      <a:pt x="844" y="201"/>
                                    </a:cubicBezTo>
                                    <a:cubicBezTo>
                                      <a:pt x="808" y="140"/>
                                      <a:pt x="744" y="99"/>
                                      <a:pt x="694" y="66"/>
                                    </a:cubicBezTo>
                                    <a:cubicBezTo>
                                      <a:pt x="644" y="33"/>
                                      <a:pt x="573" y="15"/>
                                      <a:pt x="541" y="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2,650" path="m541,1c479,0,420,94,391,151c362,208,382,308,369,346c356,384,360,376,316,376c272,376,153,343,102,343c51,343,0,346,12,373c24,400,96,464,177,508c258,552,398,622,499,636c600,650,715,625,784,591c853,557,902,498,912,433c922,368,880,262,844,201c808,140,744,99,694,66c644,33,573,15,541,1xe" stroked="f" o:allowincell="t" style="position:absolute;margin-left:81.65pt;margin-top:17.6pt;width:46.05pt;height:32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13030" simplePos="0" locked="0" layoutInCell="1" allowOverlap="1" relativeHeight="15">
                      <wp:simplePos x="0" y="0"/>
                      <wp:positionH relativeFrom="column">
                        <wp:posOffset>1868805</wp:posOffset>
                      </wp:positionH>
                      <wp:positionV relativeFrom="paragraph">
                        <wp:posOffset>1246505</wp:posOffset>
                      </wp:positionV>
                      <wp:extent cx="449580" cy="48387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9640" cy="48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08" h="762">
                                    <a:moveTo>
                                      <a:pt x="302" y="4"/>
                                    </a:moveTo>
                                    <a:cubicBezTo>
                                      <a:pt x="241" y="16"/>
                                      <a:pt x="155" y="58"/>
                                      <a:pt x="107" y="109"/>
                                    </a:cubicBezTo>
                                    <a:cubicBezTo>
                                      <a:pt x="59" y="160"/>
                                      <a:pt x="28" y="247"/>
                                      <a:pt x="14" y="312"/>
                                    </a:cubicBezTo>
                                    <a:cubicBezTo>
                                      <a:pt x="0" y="377"/>
                                      <a:pt x="18" y="453"/>
                                      <a:pt x="25" y="499"/>
                                    </a:cubicBezTo>
                                    <a:cubicBezTo>
                                      <a:pt x="32" y="545"/>
                                      <a:pt x="23" y="574"/>
                                      <a:pt x="55" y="589"/>
                                    </a:cubicBezTo>
                                    <a:cubicBezTo>
                                      <a:pt x="87" y="604"/>
                                      <a:pt x="184" y="574"/>
                                      <a:pt x="220" y="589"/>
                                    </a:cubicBezTo>
                                    <a:cubicBezTo>
                                      <a:pt x="256" y="604"/>
                                      <a:pt x="243" y="658"/>
                                      <a:pt x="272" y="679"/>
                                    </a:cubicBezTo>
                                    <a:cubicBezTo>
                                      <a:pt x="301" y="700"/>
                                      <a:pt x="358" y="706"/>
                                      <a:pt x="392" y="717"/>
                                    </a:cubicBezTo>
                                    <a:cubicBezTo>
                                      <a:pt x="426" y="728"/>
                                      <a:pt x="438" y="762"/>
                                      <a:pt x="475" y="747"/>
                                    </a:cubicBezTo>
                                    <a:cubicBezTo>
                                      <a:pt x="512" y="732"/>
                                      <a:pt x="586" y="659"/>
                                      <a:pt x="617" y="627"/>
                                    </a:cubicBezTo>
                                    <a:cubicBezTo>
                                      <a:pt x="645" y="587"/>
                                      <a:pt x="647" y="602"/>
                                      <a:pt x="662" y="552"/>
                                    </a:cubicBezTo>
                                    <a:cubicBezTo>
                                      <a:pt x="677" y="502"/>
                                      <a:pt x="708" y="399"/>
                                      <a:pt x="704" y="327"/>
                                    </a:cubicBezTo>
                                    <a:cubicBezTo>
                                      <a:pt x="700" y="255"/>
                                      <a:pt x="672" y="168"/>
                                      <a:pt x="637" y="117"/>
                                    </a:cubicBezTo>
                                    <a:cubicBezTo>
                                      <a:pt x="602" y="66"/>
                                      <a:pt x="553" y="38"/>
                                      <a:pt x="497" y="19"/>
                                    </a:cubicBezTo>
                                    <a:cubicBezTo>
                                      <a:pt x="441" y="0"/>
                                      <a:pt x="343" y="7"/>
                                      <a:pt x="302" y="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08,762" path="m302,4c241,16,155,58,107,109c59,160,28,247,14,312c0,377,18,453,25,499c32,545,23,574,55,589c87,604,184,574,220,589c256,604,243,658,272,679c301,700,358,706,392,717c426,728,438,762,475,747c512,732,586,659,617,627c645,587,647,602,662,552c677,502,708,399,704,327c700,255,672,168,637,117c602,66,553,38,497,19c441,0,343,7,302,4xe" stroked="f" o:allowincell="t" style="position:absolute;margin-left:147.15pt;margin-top:98.15pt;width:35.35pt;height:38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12395" simplePos="0" locked="0" layoutInCell="1" allowOverlap="1" relativeHeight="16">
                      <wp:simplePos x="0" y="0"/>
                      <wp:positionH relativeFrom="column">
                        <wp:posOffset>2945765</wp:posOffset>
                      </wp:positionH>
                      <wp:positionV relativeFrom="paragraph">
                        <wp:posOffset>1728470</wp:posOffset>
                      </wp:positionV>
                      <wp:extent cx="716280" cy="44640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0" cy="446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28" h="703">
                                    <a:moveTo>
                                      <a:pt x="478" y="505"/>
                                    </a:moveTo>
                                    <a:cubicBezTo>
                                      <a:pt x="429" y="498"/>
                                      <a:pt x="344" y="484"/>
                                      <a:pt x="298" y="513"/>
                                    </a:cubicBezTo>
                                    <a:cubicBezTo>
                                      <a:pt x="252" y="542"/>
                                      <a:pt x="231" y="653"/>
                                      <a:pt x="201" y="678"/>
                                    </a:cubicBezTo>
                                    <a:cubicBezTo>
                                      <a:pt x="171" y="703"/>
                                      <a:pt x="143" y="677"/>
                                      <a:pt x="118" y="663"/>
                                    </a:cubicBezTo>
                                    <a:cubicBezTo>
                                      <a:pt x="93" y="649"/>
                                      <a:pt x="70" y="609"/>
                                      <a:pt x="51" y="595"/>
                                    </a:cubicBezTo>
                                    <a:cubicBezTo>
                                      <a:pt x="32" y="581"/>
                                      <a:pt x="12" y="602"/>
                                      <a:pt x="6" y="580"/>
                                    </a:cubicBezTo>
                                    <a:cubicBezTo>
                                      <a:pt x="0" y="558"/>
                                      <a:pt x="4" y="507"/>
                                      <a:pt x="13" y="460"/>
                                    </a:cubicBezTo>
                                    <a:cubicBezTo>
                                      <a:pt x="22" y="413"/>
                                      <a:pt x="29" y="352"/>
                                      <a:pt x="58" y="295"/>
                                    </a:cubicBezTo>
                                    <a:cubicBezTo>
                                      <a:pt x="87" y="238"/>
                                      <a:pt x="132" y="159"/>
                                      <a:pt x="186" y="115"/>
                                    </a:cubicBezTo>
                                    <a:cubicBezTo>
                                      <a:pt x="240" y="71"/>
                                      <a:pt x="307" y="50"/>
                                      <a:pt x="381" y="33"/>
                                    </a:cubicBezTo>
                                    <a:cubicBezTo>
                                      <a:pt x="455" y="16"/>
                                      <a:pt x="542" y="0"/>
                                      <a:pt x="628" y="10"/>
                                    </a:cubicBezTo>
                                    <a:cubicBezTo>
                                      <a:pt x="714" y="20"/>
                                      <a:pt x="831" y="62"/>
                                      <a:pt x="898" y="93"/>
                                    </a:cubicBezTo>
                                    <a:cubicBezTo>
                                      <a:pt x="965" y="124"/>
                                      <a:pt x="996" y="159"/>
                                      <a:pt x="1033" y="198"/>
                                    </a:cubicBezTo>
                                    <a:cubicBezTo>
                                      <a:pt x="1070" y="237"/>
                                      <a:pt x="1128" y="288"/>
                                      <a:pt x="1123" y="325"/>
                                    </a:cubicBezTo>
                                    <a:cubicBezTo>
                                      <a:pt x="1118" y="362"/>
                                      <a:pt x="1047" y="417"/>
                                      <a:pt x="1003" y="423"/>
                                    </a:cubicBezTo>
                                    <a:cubicBezTo>
                                      <a:pt x="959" y="429"/>
                                      <a:pt x="907" y="337"/>
                                      <a:pt x="861" y="363"/>
                                    </a:cubicBezTo>
                                    <a:cubicBezTo>
                                      <a:pt x="815" y="389"/>
                                      <a:pt x="787" y="540"/>
                                      <a:pt x="726" y="580"/>
                                    </a:cubicBezTo>
                                    <a:cubicBezTo>
                                      <a:pt x="665" y="620"/>
                                      <a:pt x="534" y="615"/>
                                      <a:pt x="493" y="603"/>
                                    </a:cubicBezTo>
                                    <a:cubicBezTo>
                                      <a:pt x="452" y="591"/>
                                      <a:pt x="481" y="525"/>
                                      <a:pt x="478" y="5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28,703" path="m478,505c429,498,344,484,298,513c252,542,231,653,201,678c171,703,143,677,118,663c93,649,70,609,51,595c32,581,12,602,6,580c0,558,4,507,13,460c22,413,29,352,58,295c87,238,132,159,186,115c240,71,307,50,381,33c455,16,542,0,628,10c714,20,831,62,898,93c965,124,996,159,1033,198c1070,237,1128,288,1123,325c1118,362,1047,417,1003,423c959,429,907,337,861,363c815,389,787,540,726,580c665,620,534,615,493,603c452,591,481,525,478,505xe" stroked="f" o:allowincell="t" style="position:absolute;margin-left:231.95pt;margin-top:136.1pt;width:56.35pt;height:35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09855" simplePos="0" locked="0" layoutInCell="1" allowOverlap="1" relativeHeight="17">
                      <wp:simplePos x="0" y="0"/>
                      <wp:positionH relativeFrom="column">
                        <wp:posOffset>1757680</wp:posOffset>
                      </wp:positionH>
                      <wp:positionV relativeFrom="paragraph">
                        <wp:posOffset>1433195</wp:posOffset>
                      </wp:positionV>
                      <wp:extent cx="497205" cy="45910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7160" cy="45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3" h="723">
                                    <a:moveTo>
                                      <a:pt x="407" y="568"/>
                                    </a:moveTo>
                                    <a:cubicBezTo>
                                      <a:pt x="354" y="556"/>
                                      <a:pt x="223" y="568"/>
                                      <a:pt x="182" y="591"/>
                                    </a:cubicBezTo>
                                    <a:cubicBezTo>
                                      <a:pt x="141" y="614"/>
                                      <a:pt x="180" y="686"/>
                                      <a:pt x="159" y="703"/>
                                    </a:cubicBezTo>
                                    <a:cubicBezTo>
                                      <a:pt x="138" y="720"/>
                                      <a:pt x="77" y="705"/>
                                      <a:pt x="54" y="696"/>
                                    </a:cubicBezTo>
                                    <a:cubicBezTo>
                                      <a:pt x="31" y="687"/>
                                      <a:pt x="33" y="686"/>
                                      <a:pt x="24" y="651"/>
                                    </a:cubicBezTo>
                                    <a:cubicBezTo>
                                      <a:pt x="15" y="616"/>
                                      <a:pt x="0" y="548"/>
                                      <a:pt x="2" y="486"/>
                                    </a:cubicBezTo>
                                    <a:cubicBezTo>
                                      <a:pt x="4" y="424"/>
                                      <a:pt x="19" y="336"/>
                                      <a:pt x="39" y="276"/>
                                    </a:cubicBezTo>
                                    <a:cubicBezTo>
                                      <a:pt x="59" y="216"/>
                                      <a:pt x="78" y="167"/>
                                      <a:pt x="122" y="126"/>
                                    </a:cubicBezTo>
                                    <a:cubicBezTo>
                                      <a:pt x="166" y="85"/>
                                      <a:pt x="225" y="42"/>
                                      <a:pt x="302" y="28"/>
                                    </a:cubicBezTo>
                                    <a:cubicBezTo>
                                      <a:pt x="379" y="14"/>
                                      <a:pt x="512" y="0"/>
                                      <a:pt x="587" y="43"/>
                                    </a:cubicBezTo>
                                    <a:cubicBezTo>
                                      <a:pt x="662" y="86"/>
                                      <a:pt x="721" y="209"/>
                                      <a:pt x="752" y="283"/>
                                    </a:cubicBezTo>
                                    <a:cubicBezTo>
                                      <a:pt x="783" y="357"/>
                                      <a:pt x="773" y="431"/>
                                      <a:pt x="774" y="486"/>
                                    </a:cubicBezTo>
                                    <a:cubicBezTo>
                                      <a:pt x="775" y="541"/>
                                      <a:pt x="778" y="576"/>
                                      <a:pt x="759" y="613"/>
                                    </a:cubicBezTo>
                                    <a:cubicBezTo>
                                      <a:pt x="740" y="650"/>
                                      <a:pt x="696" y="699"/>
                                      <a:pt x="662" y="711"/>
                                    </a:cubicBezTo>
                                    <a:cubicBezTo>
                                      <a:pt x="628" y="723"/>
                                      <a:pt x="592" y="697"/>
                                      <a:pt x="557" y="688"/>
                                    </a:cubicBezTo>
                                    <a:cubicBezTo>
                                      <a:pt x="522" y="679"/>
                                      <a:pt x="477" y="678"/>
                                      <a:pt x="452" y="658"/>
                                    </a:cubicBezTo>
                                    <a:cubicBezTo>
                                      <a:pt x="427" y="638"/>
                                      <a:pt x="417" y="587"/>
                                      <a:pt x="407" y="56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83,723" path="m407,568c354,556,223,568,182,591c141,614,180,686,159,703c138,720,77,705,54,696c31,687,33,686,24,651c15,616,0,548,2,486c4,424,19,336,39,276c59,216,78,167,122,126c166,85,225,42,302,28c379,14,512,0,587,43c662,86,721,209,752,283c783,357,773,431,774,486c775,541,778,576,759,613c740,650,696,699,662,711c628,723,592,697,557,688c522,679,477,678,452,658c427,638,417,587,407,568xe" stroked="f" o:allowincell="t" style="position:absolute;margin-left:138.4pt;margin-top:112.85pt;width:39.1pt;height:36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4775" simplePos="0" locked="0" layoutInCell="1" allowOverlap="1" relativeHeight="18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938530</wp:posOffset>
                      </wp:positionV>
                      <wp:extent cx="651510" cy="44577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1600" cy="44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6" h="702">
                                    <a:moveTo>
                                      <a:pt x="651" y="690"/>
                                    </a:moveTo>
                                    <a:cubicBezTo>
                                      <a:pt x="541" y="702"/>
                                      <a:pt x="356" y="692"/>
                                      <a:pt x="254" y="660"/>
                                    </a:cubicBezTo>
                                    <a:cubicBezTo>
                                      <a:pt x="152" y="628"/>
                                      <a:pt x="71" y="565"/>
                                      <a:pt x="36" y="495"/>
                                    </a:cubicBezTo>
                                    <a:cubicBezTo>
                                      <a:pt x="1" y="425"/>
                                      <a:pt x="0" y="318"/>
                                      <a:pt x="44" y="240"/>
                                    </a:cubicBezTo>
                                    <a:cubicBezTo>
                                      <a:pt x="88" y="162"/>
                                      <a:pt x="177" y="60"/>
                                      <a:pt x="299" y="30"/>
                                    </a:cubicBezTo>
                                    <a:cubicBezTo>
                                      <a:pt x="421" y="0"/>
                                      <a:pt x="662" y="15"/>
                                      <a:pt x="779" y="60"/>
                                    </a:cubicBezTo>
                                    <a:cubicBezTo>
                                      <a:pt x="896" y="105"/>
                                      <a:pt x="982" y="213"/>
                                      <a:pt x="1004" y="300"/>
                                    </a:cubicBezTo>
                                    <a:cubicBezTo>
                                      <a:pt x="1026" y="387"/>
                                      <a:pt x="973" y="520"/>
                                      <a:pt x="914" y="585"/>
                                    </a:cubicBezTo>
                                    <a:cubicBezTo>
                                      <a:pt x="855" y="650"/>
                                      <a:pt x="762" y="675"/>
                                      <a:pt x="651" y="69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6,702" path="m651,690c541,702,356,692,254,660c152,628,71,565,36,495c1,425,0,318,44,240c88,162,177,60,299,30c421,0,662,15,779,60c896,105,982,213,1004,300c1026,387,973,520,914,585c855,650,762,675,651,690xe" stroked="f" o:allowincell="t" style="position:absolute;margin-left:219.55pt;margin-top:73.9pt;width:51.25pt;height:35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48895" simplePos="0" locked="0" layoutInCell="1" allowOverlap="1" relativeHeight="19">
                      <wp:simplePos x="0" y="0"/>
                      <wp:positionH relativeFrom="column">
                        <wp:posOffset>396875</wp:posOffset>
                      </wp:positionH>
                      <wp:positionV relativeFrom="paragraph">
                        <wp:posOffset>1014730</wp:posOffset>
                      </wp:positionV>
                      <wp:extent cx="2158365" cy="980440"/>
                      <wp:effectExtent l="5715" t="5080" r="0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58200" cy="980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99" h="1544">
                                    <a:moveTo>
                                      <a:pt x="0" y="0"/>
                                    </a:moveTo>
                                    <a:cubicBezTo>
                                      <a:pt x="88" y="52"/>
                                      <a:pt x="115" y="308"/>
                                      <a:pt x="352" y="440"/>
                                    </a:cubicBezTo>
                                    <a:cubicBezTo>
                                      <a:pt x="589" y="572"/>
                                      <a:pt x="968" y="677"/>
                                      <a:pt x="1424" y="792"/>
                                    </a:cubicBezTo>
                                    <a:cubicBezTo>
                                      <a:pt x="1880" y="907"/>
                                      <a:pt x="2777" y="1003"/>
                                      <a:pt x="3088" y="1128"/>
                                    </a:cubicBezTo>
                                    <a:cubicBezTo>
                                      <a:pt x="3399" y="1253"/>
                                      <a:pt x="3240" y="1482"/>
                                      <a:pt x="3288" y="1544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99,1544" path="m0,0c88,52,115,308,352,440c589,572,968,677,1424,792c1880,907,2777,1003,3088,1128c3399,1253,3240,1482,3288,1544e" stroked="t" o:allowincell="t" style="position:absolute;margin-left:31.25pt;margin-top:79.9pt;width:169.9pt;height:77.1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059430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9pt;margin-top:97.1pt;width:26.8pt;height:13.6pt" coordorigin="4818,1942" coordsize="536,272">
                      <v:rect id="shape_0" stroked="t" o:allowincell="t" style="position:absolute;left:4818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49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2">
                      <wp:simplePos x="0" y="0"/>
                      <wp:positionH relativeFrom="column">
                        <wp:posOffset>3061970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41.1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4140" distR="114300" simplePos="0" locked="0" layoutInCell="1" allowOverlap="1" relativeHeight="28">
                      <wp:simplePos x="0" y="0"/>
                      <wp:positionH relativeFrom="column">
                        <wp:posOffset>1009650</wp:posOffset>
                      </wp:positionH>
                      <wp:positionV relativeFrom="paragraph">
                        <wp:posOffset>521970</wp:posOffset>
                      </wp:positionV>
                      <wp:extent cx="2541905" cy="1524000"/>
                      <wp:effectExtent l="0" t="0" r="5080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41960" cy="1523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03" h="2400">
                                    <a:moveTo>
                                      <a:pt x="3563" y="2400"/>
                                    </a:moveTo>
                                    <a:cubicBezTo>
                                      <a:pt x="3467" y="2252"/>
                                      <a:pt x="3331" y="1697"/>
                                      <a:pt x="2987" y="1504"/>
                                    </a:cubicBezTo>
                                    <a:cubicBezTo>
                                      <a:pt x="2643" y="1311"/>
                                      <a:pt x="1892" y="1319"/>
                                      <a:pt x="1499" y="1240"/>
                                    </a:cubicBezTo>
                                    <a:cubicBezTo>
                                      <a:pt x="1106" y="1161"/>
                                      <a:pt x="862" y="1119"/>
                                      <a:pt x="627" y="1032"/>
                                    </a:cubicBezTo>
                                    <a:cubicBezTo>
                                      <a:pt x="392" y="945"/>
                                      <a:pt x="182" y="852"/>
                                      <a:pt x="91" y="720"/>
                                    </a:cubicBezTo>
                                    <a:cubicBezTo>
                                      <a:pt x="0" y="588"/>
                                      <a:pt x="11" y="352"/>
                                      <a:pt x="83" y="240"/>
                                    </a:cubicBezTo>
                                    <a:cubicBezTo>
                                      <a:pt x="155" y="128"/>
                                      <a:pt x="282" y="0"/>
                                      <a:pt x="523" y="48"/>
                                    </a:cubicBezTo>
                                    <a:cubicBezTo>
                                      <a:pt x="764" y="96"/>
                                      <a:pt x="1102" y="369"/>
                                      <a:pt x="1531" y="528"/>
                                    </a:cubicBezTo>
                                    <a:cubicBezTo>
                                      <a:pt x="1960" y="687"/>
                                      <a:pt x="2687" y="909"/>
                                      <a:pt x="3099" y="1000"/>
                                    </a:cubicBezTo>
                                    <a:cubicBezTo>
                                      <a:pt x="3511" y="1091"/>
                                      <a:pt x="3815" y="1057"/>
                                      <a:pt x="4003" y="1072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003,2400" path="m3563,2400c3467,2252,3331,1697,2987,1504c2643,1311,1892,1319,1499,1240c1106,1161,862,1119,627,1032c392,945,182,852,91,720c0,588,11,352,83,240c155,128,282,0,523,48c764,96,1102,369,1531,528c1960,687,2687,909,3099,1000c3511,1091,3815,1057,4003,1072e" stroked="t" o:allowincell="t" style="position:absolute;margin-left:79.5pt;margin-top:41.1pt;width:200.1pt;height:119.9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84455" distR="114300" simplePos="0" locked="0" layoutInCell="1" allowOverlap="1" relativeHeight="29">
                      <wp:simplePos x="0" y="0"/>
                      <wp:positionH relativeFrom="column">
                        <wp:posOffset>628015</wp:posOffset>
                      </wp:positionH>
                      <wp:positionV relativeFrom="paragraph">
                        <wp:posOffset>213995</wp:posOffset>
                      </wp:positionV>
                      <wp:extent cx="2562860" cy="1877695"/>
                      <wp:effectExtent l="0" t="3175" r="5715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62840" cy="1877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36" h="2957">
                                    <a:moveTo>
                                      <a:pt x="3652" y="2957"/>
                                    </a:moveTo>
                                    <a:cubicBezTo>
                                      <a:pt x="3592" y="2822"/>
                                      <a:pt x="3556" y="2305"/>
                                      <a:pt x="3292" y="2149"/>
                                    </a:cubicBezTo>
                                    <a:cubicBezTo>
                                      <a:pt x="3028" y="1993"/>
                                      <a:pt x="2423" y="2072"/>
                                      <a:pt x="2068" y="2021"/>
                                    </a:cubicBezTo>
                                    <a:cubicBezTo>
                                      <a:pt x="1713" y="1970"/>
                                      <a:pt x="1473" y="1981"/>
                                      <a:pt x="1164" y="1845"/>
                                    </a:cubicBezTo>
                                    <a:cubicBezTo>
                                      <a:pt x="855" y="1709"/>
                                      <a:pt x="383" y="1434"/>
                                      <a:pt x="212" y="1205"/>
                                    </a:cubicBezTo>
                                    <a:cubicBezTo>
                                      <a:pt x="41" y="976"/>
                                      <a:pt x="0" y="669"/>
                                      <a:pt x="140" y="469"/>
                                    </a:cubicBezTo>
                                    <a:cubicBezTo>
                                      <a:pt x="280" y="269"/>
                                      <a:pt x="495" y="0"/>
                                      <a:pt x="1052" y="5"/>
                                    </a:cubicBezTo>
                                    <a:cubicBezTo>
                                      <a:pt x="1609" y="10"/>
                                      <a:pt x="2987" y="412"/>
                                      <a:pt x="3484" y="501"/>
                                    </a:cubicBezTo>
                                    <a:cubicBezTo>
                                      <a:pt x="3981" y="590"/>
                                      <a:pt x="3921" y="533"/>
                                      <a:pt x="4036" y="541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036,2957" path="m3652,2957c3592,2822,3556,2305,3292,2149c3028,1993,2423,2072,2068,2021c1713,1970,1473,1981,1164,1845c855,1709,383,1434,212,1205c41,976,0,669,140,469c280,269,495,0,1052,5c1609,10,2987,412,3484,501c3981,590,3921,533,4036,541e" stroked="t" o:allowincell="t" style="position:absolute;margin-left:49.45pt;margin-top:16.85pt;width:201.75pt;height:147.8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059430</wp:posOffset>
                      </wp:positionH>
                      <wp:positionV relativeFrom="paragraph">
                        <wp:posOffset>1520190</wp:posOffset>
                      </wp:positionV>
                      <wp:extent cx="340360" cy="17272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9pt;margin-top:119.7pt;width:26.8pt;height:13.6pt" coordorigin="4818,2394" coordsize="536,272">
                      <v:rect id="shape_0" stroked="t" o:allowincell="t" style="position:absolute;left:4818;top:2394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49;top:2470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98145</wp:posOffset>
                      </wp:positionH>
                      <wp:positionV relativeFrom="paragraph">
                        <wp:posOffset>1267460</wp:posOffset>
                      </wp:positionV>
                      <wp:extent cx="1663700" cy="558800"/>
                      <wp:effectExtent l="5080" t="5080" r="5715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63560" cy="558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20" h="880">
                                    <a:moveTo>
                                      <a:pt x="0" y="0"/>
                                    </a:moveTo>
                                    <a:cubicBezTo>
                                      <a:pt x="88" y="52"/>
                                      <a:pt x="101" y="195"/>
                                      <a:pt x="336" y="304"/>
                                    </a:cubicBezTo>
                                    <a:cubicBezTo>
                                      <a:pt x="571" y="413"/>
                                      <a:pt x="1027" y="560"/>
                                      <a:pt x="1408" y="656"/>
                                    </a:cubicBezTo>
                                    <a:cubicBezTo>
                                      <a:pt x="1789" y="752"/>
                                      <a:pt x="2343" y="824"/>
                                      <a:pt x="2620" y="88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20,880" path="m0,0c88,52,101,195,336,304c571,413,1027,560,1408,656c1789,752,2343,824,2620,880e" stroked="t" o:allowincell="t" style="position:absolute;margin-left:31.35pt;margin-top:99.8pt;width:130.95pt;height:43.9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07645</wp:posOffset>
                      </wp:positionH>
                      <wp:positionV relativeFrom="paragraph">
                        <wp:posOffset>1330960</wp:posOffset>
                      </wp:positionV>
                      <wp:extent cx="203200" cy="133350"/>
                      <wp:effectExtent l="5080" t="5080" r="5715" b="635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3040" cy="133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0" h="210">
                                    <a:moveTo>
                                      <a:pt x="0" y="0"/>
                                    </a:moveTo>
                                    <a:cubicBezTo>
                                      <a:pt x="88" y="52"/>
                                      <a:pt x="174" y="136"/>
                                      <a:pt x="320" y="21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0,210" path="m0,0c88,52,174,136,320,210e" stroked="t" o:allowincell="t" style="position:absolute;margin-left:16.35pt;margin-top:104.8pt;width:15.95pt;height:10.4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3059430</wp:posOffset>
                      </wp:positionH>
                      <wp:positionV relativeFrom="paragraph">
                        <wp:posOffset>1751965</wp:posOffset>
                      </wp:positionV>
                      <wp:extent cx="340360" cy="172720"/>
                      <wp:effectExtent l="3175" t="3175" r="3175" b="317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9pt;margin-top:137.95pt;width:26.8pt;height:13.6pt" coordorigin="4818,2759" coordsize="536,272">
                      <v:rect id="shape_0" stroked="t" o:allowincell="t" style="position:absolute;left:4818;top:2759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49;top:2835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059430</wp:posOffset>
                      </wp:positionH>
                      <wp:positionV relativeFrom="paragraph">
                        <wp:posOffset>1985010</wp:posOffset>
                      </wp:positionV>
                      <wp:extent cx="340360" cy="172720"/>
                      <wp:effectExtent l="3175" t="3175" r="3175" b="317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9pt;margin-top:156.3pt;width:26.8pt;height:13.6pt" coordorigin="4818,3126" coordsize="536,272">
                      <v:rect id="shape_0" stroked="t" o:allowincell="t" style="position:absolute;left:4818;top:3126;width:535;height:271;mso-wrap-style:none;v-text-anchor:middle">
                        <v:imagedata r:id="rId2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49;top:3202;width:418;height:165;mso-wrap-style:none;v-text-anchor:middle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3059430</wp:posOffset>
                      </wp:positionH>
                      <wp:positionV relativeFrom="paragraph">
                        <wp:posOffset>1536700</wp:posOffset>
                      </wp:positionV>
                      <wp:extent cx="340360" cy="172720"/>
                      <wp:effectExtent l="3175" t="3175" r="3175" b="317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9pt;margin-top:121pt;width:26.8pt;height:13.6pt" coordorigin="4818,2420" coordsize="536,272">
                      <v:rect id="shape_0" stroked="t" o:allowincell="t" style="position:absolute;left:4818;top:2420;width:535;height:271;mso-wrap-style:none;v-text-anchor:middle">
                        <v:imagedata r:id="rId2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49;top:2496;width:418;height:165;mso-wrap-style:none;v-text-anchor:middle">
                        <v:imagedata r:id="rId2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3059430</wp:posOffset>
                      </wp:positionH>
                      <wp:positionV relativeFrom="paragraph">
                        <wp:posOffset>1760220</wp:posOffset>
                      </wp:positionV>
                      <wp:extent cx="340360" cy="172720"/>
                      <wp:effectExtent l="3175" t="3175" r="3175" b="317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9pt;margin-top:138.6pt;width:26.8pt;height:13.6pt" coordorigin="4818,2772" coordsize="536,272">
                      <v:rect id="shape_0" stroked="t" o:allowincell="t" style="position:absolute;left:4818;top:2772;width:535;height:271;mso-wrap-style:none;v-text-anchor:middle">
                        <v:imagedata r:id="rId2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49;top:2848;width:418;height:165;mso-wrap-style:none;v-text-anchor:middle">
                        <v:imagedata r:id="rId2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9855" simplePos="0" locked="0" layoutInCell="1" allowOverlap="1" relativeHeight="52">
                      <wp:simplePos x="0" y="0"/>
                      <wp:positionH relativeFrom="column">
                        <wp:posOffset>1763395</wp:posOffset>
                      </wp:positionH>
                      <wp:positionV relativeFrom="paragraph">
                        <wp:posOffset>284480</wp:posOffset>
                      </wp:positionV>
                      <wp:extent cx="634365" cy="687070"/>
                      <wp:effectExtent l="635" t="0" r="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4320" cy="687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99" h="1082">
                                    <a:moveTo>
                                      <a:pt x="195" y="103"/>
                                    </a:moveTo>
                                    <a:cubicBezTo>
                                      <a:pt x="165" y="133"/>
                                      <a:pt x="140" y="163"/>
                                      <a:pt x="105" y="186"/>
                                    </a:cubicBezTo>
                                    <a:cubicBezTo>
                                      <a:pt x="93" y="203"/>
                                      <a:pt x="75" y="218"/>
                                      <a:pt x="68" y="238"/>
                                    </a:cubicBezTo>
                                    <a:cubicBezTo>
                                      <a:pt x="37" y="326"/>
                                      <a:pt x="32" y="421"/>
                                      <a:pt x="0" y="508"/>
                                    </a:cubicBezTo>
                                    <a:cubicBezTo>
                                      <a:pt x="3" y="631"/>
                                      <a:pt x="1" y="754"/>
                                      <a:pt x="8" y="876"/>
                                    </a:cubicBezTo>
                                    <a:cubicBezTo>
                                      <a:pt x="10" y="906"/>
                                      <a:pt x="62" y="967"/>
                                      <a:pt x="83" y="988"/>
                                    </a:cubicBezTo>
                                    <a:cubicBezTo>
                                      <a:pt x="137" y="1011"/>
                                      <a:pt x="223" y="1062"/>
                                      <a:pt x="293" y="1071"/>
                                    </a:cubicBezTo>
                                    <a:cubicBezTo>
                                      <a:pt x="365" y="1082"/>
                                      <a:pt x="459" y="1071"/>
                                      <a:pt x="518" y="1056"/>
                                    </a:cubicBezTo>
                                    <a:cubicBezTo>
                                      <a:pt x="535" y="1045"/>
                                      <a:pt x="629" y="994"/>
                                      <a:pt x="645" y="981"/>
                                    </a:cubicBezTo>
                                    <a:cubicBezTo>
                                      <a:pt x="678" y="954"/>
                                      <a:pt x="700" y="922"/>
                                      <a:pt x="735" y="898"/>
                                    </a:cubicBezTo>
                                    <a:cubicBezTo>
                                      <a:pt x="745" y="883"/>
                                      <a:pt x="759" y="870"/>
                                      <a:pt x="765" y="853"/>
                                    </a:cubicBezTo>
                                    <a:cubicBezTo>
                                      <a:pt x="787" y="791"/>
                                      <a:pt x="796" y="721"/>
                                      <a:pt x="833" y="666"/>
                                    </a:cubicBezTo>
                                    <a:cubicBezTo>
                                      <a:pt x="844" y="595"/>
                                      <a:pt x="860" y="554"/>
                                      <a:pt x="885" y="486"/>
                                    </a:cubicBezTo>
                                    <a:cubicBezTo>
                                      <a:pt x="901" y="412"/>
                                      <a:pt x="981" y="257"/>
                                      <a:pt x="990" y="193"/>
                                    </a:cubicBezTo>
                                    <a:cubicBezTo>
                                      <a:pt x="999" y="129"/>
                                      <a:pt x="977" y="120"/>
                                      <a:pt x="938" y="103"/>
                                    </a:cubicBezTo>
                                    <a:cubicBezTo>
                                      <a:pt x="899" y="86"/>
                                      <a:pt x="829" y="103"/>
                                      <a:pt x="758" y="88"/>
                                    </a:cubicBezTo>
                                    <a:cubicBezTo>
                                      <a:pt x="687" y="73"/>
                                      <a:pt x="586" y="0"/>
                                      <a:pt x="510" y="13"/>
                                    </a:cubicBezTo>
                                    <a:cubicBezTo>
                                      <a:pt x="434" y="26"/>
                                      <a:pt x="351" y="146"/>
                                      <a:pt x="300" y="163"/>
                                    </a:cubicBezTo>
                                    <a:cubicBezTo>
                                      <a:pt x="249" y="180"/>
                                      <a:pt x="223" y="127"/>
                                      <a:pt x="203" y="118"/>
                                    </a:cubicBezTo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99,1082" path="m195,103c165,133,140,163,105,186c93,203,75,218,68,238c37,326,32,421,0,508c3,631,1,754,8,876c10,906,62,967,83,988c137,1011,223,1062,293,1071c365,1082,459,1071,518,1056c535,1045,629,994,645,981c678,954,700,922,735,898c745,883,759,870,765,853c787,791,796,721,833,666c844,595,860,554,885,486c901,412,981,257,990,193c999,129,977,120,938,103c899,86,829,103,758,88c687,73,586,0,510,13c434,26,351,146,300,163c249,180,223,127,203,118e" stroked="f" o:allowincell="t" style="position:absolute;margin-left:138.85pt;margin-top:22.4pt;width:49.9pt;height:54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108710</wp:posOffset>
                      </wp:positionV>
                      <wp:extent cx="2400300" cy="457200"/>
                      <wp:effectExtent l="0" t="0" r="0" b="0"/>
                      <wp:wrapNone/>
                      <wp:docPr id="26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87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880110</wp:posOffset>
                      </wp:positionV>
                      <wp:extent cx="2137410" cy="228600"/>
                      <wp:effectExtent l="0" t="0" r="0" b="0"/>
                      <wp:wrapNone/>
                      <wp:docPr id="2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69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34290</wp:posOffset>
                      </wp:positionV>
                      <wp:extent cx="2857500" cy="914400"/>
                      <wp:effectExtent l="0" t="0" r="0" b="0"/>
                      <wp:wrapNone/>
                      <wp:docPr id="28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27 июл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7 июл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8 июл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  <w:t>и количества осадков, выпавших                с 09 час 26 мая до 09 час 27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72pt;mso-wrap-distance-left:9.05pt;mso-wrap-distance-right:9.05pt;mso-wrap-distance-top:0pt;mso-wrap-distance-bottom:0pt;margin-top:-2.7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27 июл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7 июля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8 июл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3"/>
                                <w:szCs w:val="23"/>
                              </w:rPr>
                              <w:t>и количества осадков, выпавших                с 09 час 26 мая до 09 час 27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-183515</wp:posOffset>
                      </wp:positionH>
                      <wp:positionV relativeFrom="paragraph">
                        <wp:posOffset>1181100</wp:posOffset>
                      </wp:positionV>
                      <wp:extent cx="457200" cy="228600"/>
                      <wp:effectExtent l="0" t="0" r="0" b="0"/>
                      <wp:wrapNone/>
                      <wp:docPr id="29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93pt;mso-position-vertical-relative:text;margin-left:-1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066800</wp:posOffset>
                      </wp:positionV>
                      <wp:extent cx="457200" cy="228600"/>
                      <wp:effectExtent l="0" t="0" r="0" b="0"/>
                      <wp:wrapNone/>
                      <wp:docPr id="30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3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84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3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381000</wp:posOffset>
                      </wp:positionV>
                      <wp:extent cx="457200" cy="228600"/>
                      <wp:effectExtent l="0" t="0" r="0" b="0"/>
                      <wp:wrapNone/>
                      <wp:docPr id="31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3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0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3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24000</wp:posOffset>
                      </wp:positionV>
                      <wp:extent cx="1028700" cy="342900"/>
                      <wp:effectExtent l="0" t="0" r="0" b="0"/>
                      <wp:wrapNone/>
                      <wp:docPr id="3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87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pt;height:27pt;mso-wrap-distance-left:9.05pt;mso-wrap-distance-right:9.05pt;mso-wrap-distance-top:0pt;mso-wrap-distance-bottom:0pt;margin-top:120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1981200</wp:posOffset>
                      </wp:positionV>
                      <wp:extent cx="457200" cy="228600"/>
                      <wp:effectExtent l="0" t="0" r="0" b="0"/>
                      <wp:wrapNone/>
                      <wp:docPr id="3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3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6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3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2095500</wp:posOffset>
                      </wp:positionV>
                      <wp:extent cx="457200" cy="228600"/>
                      <wp:effectExtent l="0" t="0" r="0" b="0"/>
                      <wp:wrapNone/>
                      <wp:docPr id="3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3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5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3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524000</wp:posOffset>
                      </wp:positionV>
                      <wp:extent cx="457200" cy="228600"/>
                      <wp:effectExtent l="0" t="0" r="0" b="0"/>
                      <wp:wrapNone/>
                      <wp:docPr id="3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0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873885</wp:posOffset>
                      </wp:positionH>
                      <wp:positionV relativeFrom="paragraph">
                        <wp:posOffset>1752600</wp:posOffset>
                      </wp:positionV>
                      <wp:extent cx="457200" cy="228600"/>
                      <wp:effectExtent l="0" t="0" r="0" b="0"/>
                      <wp:wrapNone/>
                      <wp:docPr id="3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8pt;mso-position-vertical-relative:text;margin-left:14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1066800</wp:posOffset>
                      </wp:positionV>
                      <wp:extent cx="457200" cy="228600"/>
                      <wp:effectExtent l="0" t="0" r="0" b="0"/>
                      <wp:wrapNone/>
                      <wp:docPr id="3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84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838200</wp:posOffset>
                      </wp:positionV>
                      <wp:extent cx="457200" cy="228600"/>
                      <wp:effectExtent l="0" t="0" r="0" b="0"/>
                      <wp:wrapNone/>
                      <wp:docPr id="3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66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1981200</wp:posOffset>
                      </wp:positionV>
                      <wp:extent cx="457200" cy="228600"/>
                      <wp:effectExtent l="0" t="0" r="0" b="0"/>
                      <wp:wrapNone/>
                      <wp:docPr id="3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6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52600</wp:posOffset>
                      </wp:positionV>
                      <wp:extent cx="1028700" cy="342900"/>
                      <wp:effectExtent l="0" t="0" r="0" b="0"/>
                      <wp:wrapNone/>
                      <wp:docPr id="4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87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pt;height:27pt;mso-wrap-distance-left:9.05pt;mso-wrap-distance-right:9.05pt;mso-wrap-distance-top:0pt;mso-wrap-distance-bottom:0pt;margin-top:138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81200</wp:posOffset>
                      </wp:positionV>
                      <wp:extent cx="1028700" cy="342900"/>
                      <wp:effectExtent l="0" t="0" r="0" b="0"/>
                      <wp:wrapNone/>
                      <wp:docPr id="41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87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8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pt;height:27pt;mso-wrap-distance-left:9.05pt;mso-wrap-distance-right:9.05pt;mso-wrap-distance-top:0pt;mso-wrap-distance-bottom:0pt;margin-top:156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8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524000</wp:posOffset>
                      </wp:positionV>
                      <wp:extent cx="1028700" cy="342900"/>
                      <wp:effectExtent l="0" t="0" r="0" b="0"/>
                      <wp:wrapNone/>
                      <wp:docPr id="4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87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12</w:t>
                                  </w:r>
                                  <w:r>
                                    <w:rPr/>
                                    <w:t xml:space="preserve">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pt;height:27pt;mso-wrap-distance-left:9.05pt;mso-wrap-distance-right:9.05pt;mso-wrap-distance-top:0pt;mso-wrap-distance-bottom:0pt;margin-top:120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12</w:t>
                            </w:r>
                            <w:r>
                              <w:rPr/>
                              <w:t xml:space="preserve">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752600</wp:posOffset>
                      </wp:positionV>
                      <wp:extent cx="800100" cy="228600"/>
                      <wp:effectExtent l="0" t="0" r="0" b="0"/>
                      <wp:wrapNone/>
                      <wp:docPr id="4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25</w:t>
                                  </w:r>
                                  <w:r>
                                    <w:rPr/>
                                    <w:t xml:space="preserve">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38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25</w:t>
                            </w:r>
                            <w:r>
                              <w:rPr/>
                              <w:t xml:space="preserve">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82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5"/>
                <w:szCs w:val="25"/>
              </w:rPr>
              <w:t xml:space="preserve">        </w:t>
            </w:r>
            <w:r>
              <w:rPr>
                <w:sz w:val="25"/>
                <w:szCs w:val="25"/>
              </w:rPr>
              <w:t>В течение прошедших суток отмечалась жаркая с грозовыми ливнями погода</w:t>
            </w:r>
            <w:r>
              <w:rPr>
                <w:color w:val="000000"/>
                <w:sz w:val="25"/>
                <w:szCs w:val="25"/>
              </w:rPr>
              <w:t>, обусловленная активным атмосферным фронтом и поступлением на территорию области прогретой воздушной массы с Черного моря.</w:t>
            </w:r>
            <w:r>
              <w:rPr>
                <w:sz w:val="25"/>
                <w:szCs w:val="25"/>
              </w:rPr>
              <w:t xml:space="preserve"> Среднесуточная температура воздуха при значениях 22-25ºС  превышала климатическую норму на 5-7ºС.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</w:t>
            </w:r>
            <w:r>
              <w:rPr>
                <w:color w:val="000000"/>
                <w:sz w:val="25"/>
                <w:szCs w:val="25"/>
              </w:rPr>
              <w:t>Днем на большей части области отмечалось неблагоприятное метеорологическое явление – жара, столбики максимальных термометров достигали отметки +30+31ºС. Лишь по крайнему юго-западу было +27+29ºС.  Ночь оказалась теплой с минимальной температурой воздуха  не ниже +15+19ºС.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</w:t>
            </w:r>
            <w:r>
              <w:rPr>
                <w:color w:val="000000"/>
                <w:sz w:val="25"/>
                <w:szCs w:val="25"/>
              </w:rPr>
              <w:t>Практически повсеместно прошли ливни с грозами. В большинстве районов выпало от 3 до 12 мм. Лишь в Витебске измерено 25 мм осадков, здесь сильный ливень, отмечавшийся вечером, дал за несколько часов 68% декадной нормы осадков. Местами при грозах ветер усиливался до 16-18 м/с.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</w:t>
            </w:r>
            <w:r>
              <w:rPr>
                <w:color w:val="000000"/>
                <w:sz w:val="25"/>
                <w:szCs w:val="25"/>
              </w:rPr>
              <w:t xml:space="preserve">Уровень радиационного фона соответствовал естественному  </w:t>
            </w:r>
            <w:r>
              <w:rPr>
                <w:sz w:val="25"/>
                <w:szCs w:val="25"/>
              </w:rPr>
              <w:t>(0,10-0,11 мкЗв/ч).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5"/>
                <w:szCs w:val="25"/>
              </w:rPr>
              <w:t xml:space="preserve">         </w:t>
            </w:r>
            <w:r>
              <w:rPr>
                <w:sz w:val="25"/>
                <w:szCs w:val="25"/>
              </w:rPr>
              <w:t>На Западной Двине наблюдался в основном незначительный рост уровня воды (2-3 см за сутки), по-прежнему сохраняется его опасно низкое значение в районе г. Витебска. На притоках  уровень колебался с суточной амплитудой 4-20 см. Температура воды сегодня утром измерена 23-25</w:t>
            </w:r>
            <w:r>
              <w:rPr>
                <w:sz w:val="25"/>
                <w:szCs w:val="25"/>
                <w:vertAlign w:val="superscript"/>
              </w:rPr>
              <w:t>о</w:t>
            </w:r>
            <w:r>
              <w:rPr>
                <w:sz w:val="25"/>
                <w:szCs w:val="25"/>
              </w:rPr>
              <w:t>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6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</w:p>
          <w:p>
            <w:pPr>
              <w:pStyle w:val="Normal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widowControl w:val="false"/>
              <w:autoSpaceDE w:val="false"/>
              <w:ind w:right="197" w:hanging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</w:t>
            </w:r>
          </w:p>
          <w:p>
            <w:pPr>
              <w:pStyle w:val="Normal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80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80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80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80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50"/>
              <w:ind w:right="197" w:hanging="0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</w:t>
            </w:r>
          </w:p>
          <w:p>
            <w:pPr>
              <w:pStyle w:val="Normal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7 ию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8 июл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0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59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Среднесуточная температура почвы на глубине 10 см</w:t>
            </w:r>
          </w:p>
        </w:tc>
        <w:tc>
          <w:tcPr>
            <w:tcW w:w="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41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ятные метеорологи-ческие 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одня ночью</w:t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FF0000"/>
                <w:sz w:val="22"/>
                <w:szCs w:val="22"/>
                <w:lang w:val="en-US"/>
              </w:rPr>
            </w:pPr>
            <w:r>
              <w:rPr>
                <w:b/>
                <w:color w:val="FF0000"/>
                <w:sz w:val="22"/>
                <w:szCs w:val="22"/>
                <w:lang w:val="en-US"/>
              </w:rPr>
              <w:t>3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800000"/>
                <w:sz w:val="22"/>
                <w:szCs w:val="22"/>
                <w:lang w:val="en-US"/>
              </w:rPr>
            </w:pPr>
            <w:r>
              <w:rPr>
                <w:b/>
                <w:color w:val="800000"/>
                <w:sz w:val="22"/>
                <w:szCs w:val="22"/>
                <w:lang w:val="en-US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en-US"/>
              </w:rPr>
            </w:pPr>
            <w:r>
              <w:rPr>
                <w:color w:val="800000"/>
                <w:sz w:val="22"/>
                <w:szCs w:val="22"/>
                <w:lang w:val="en-US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en-US"/>
              </w:rPr>
            </w:pPr>
            <w:r>
              <w:rPr>
                <w:color w:val="0000FF"/>
                <w:sz w:val="22"/>
                <w:szCs w:val="22"/>
                <w:lang w:val="en-US"/>
              </w:rPr>
              <w:t>18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  <w:t>17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en-US"/>
              </w:rPr>
            </w:pPr>
            <w:r>
              <w:rPr>
                <w:color w:val="800080"/>
                <w:sz w:val="22"/>
                <w:szCs w:val="22"/>
                <w:lang w:val="en-US"/>
              </w:rPr>
              <w:t>48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  <w:t>23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000080"/>
                <w:sz w:val="22"/>
                <w:szCs w:val="22"/>
              </w:rPr>
            </w:pPr>
            <w:r>
              <w:rPr>
                <w:bCs/>
                <w:iCs/>
                <w:color w:val="000080"/>
                <w:sz w:val="22"/>
                <w:szCs w:val="22"/>
              </w:rPr>
              <w:t>сильн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4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9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  <w:t>жара, гроза</w:t>
            </w:r>
          </w:p>
          <w:p>
            <w:pPr>
              <w:pStyle w:val="Normal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  <w:t>сильный дождь,</w:t>
            </w:r>
          </w:p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FF0000"/>
                <w:sz w:val="22"/>
                <w:szCs w:val="22"/>
                <w:lang w:val="en-US"/>
              </w:rPr>
            </w:pPr>
            <w:r>
              <w:rPr>
                <w:b/>
                <w:color w:val="FF0000"/>
                <w:sz w:val="22"/>
                <w:szCs w:val="22"/>
                <w:lang w:val="en-US"/>
              </w:rPr>
              <w:t>3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800000"/>
                <w:sz w:val="22"/>
                <w:szCs w:val="22"/>
                <w:lang w:val="en-US"/>
              </w:rPr>
            </w:pPr>
            <w:r>
              <w:rPr>
                <w:b/>
                <w:color w:val="800000"/>
                <w:sz w:val="22"/>
                <w:szCs w:val="22"/>
                <w:lang w:val="en-US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en-US"/>
              </w:rPr>
            </w:pPr>
            <w:r>
              <w:rPr>
                <w:color w:val="800000"/>
                <w:sz w:val="22"/>
                <w:szCs w:val="22"/>
                <w:lang w:val="en-US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en-US"/>
              </w:rPr>
            </w:pPr>
            <w:r>
              <w:rPr>
                <w:color w:val="0000FF"/>
                <w:sz w:val="22"/>
                <w:szCs w:val="22"/>
                <w:lang w:val="en-US"/>
              </w:rPr>
              <w:t>17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en-US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en-US"/>
              </w:rPr>
            </w:pPr>
            <w:r>
              <w:rPr>
                <w:color w:val="800080"/>
                <w:sz w:val="22"/>
                <w:szCs w:val="22"/>
                <w:lang w:val="en-US"/>
              </w:rPr>
              <w:t>4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en-US"/>
              </w:rPr>
            </w:pPr>
            <w:r>
              <w:rPr>
                <w:color w:val="008000"/>
                <w:sz w:val="22"/>
                <w:szCs w:val="22"/>
                <w:lang w:val="en-US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000080"/>
                <w:sz w:val="22"/>
                <w:szCs w:val="22"/>
              </w:rPr>
            </w:pPr>
            <w:r>
              <w:rPr>
                <w:bCs/>
                <w:iCs/>
                <w:color w:val="00008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5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жара, гроза</w:t>
            </w:r>
          </w:p>
        </w:tc>
      </w:tr>
      <w:tr>
        <w:trPr>
          <w:trHeight w:val="420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FF0000"/>
                <w:sz w:val="22"/>
                <w:szCs w:val="22"/>
                <w:lang w:val="en-US"/>
              </w:rPr>
            </w:pPr>
            <w:r>
              <w:rPr>
                <w:b/>
                <w:color w:val="FF0000"/>
                <w:sz w:val="22"/>
                <w:szCs w:val="22"/>
                <w:lang w:val="en-US"/>
              </w:rPr>
              <w:t>3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800000"/>
                <w:sz w:val="22"/>
                <w:szCs w:val="22"/>
                <w:lang w:val="en-US"/>
              </w:rPr>
            </w:pPr>
            <w:r>
              <w:rPr>
                <w:b/>
                <w:color w:val="800000"/>
                <w:sz w:val="22"/>
                <w:szCs w:val="22"/>
                <w:lang w:val="en-US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en-US"/>
              </w:rPr>
            </w:pPr>
            <w:r>
              <w:rPr>
                <w:color w:val="800000"/>
                <w:sz w:val="22"/>
                <w:szCs w:val="22"/>
                <w:lang w:val="en-US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1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en-US"/>
              </w:rPr>
            </w:pPr>
            <w:r>
              <w:rPr>
                <w:color w:val="0000FF"/>
                <w:sz w:val="22"/>
                <w:szCs w:val="22"/>
                <w:lang w:val="en-US"/>
              </w:rPr>
              <w:t>15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  <w:t>16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en-US"/>
              </w:rPr>
            </w:pPr>
            <w:r>
              <w:rPr>
                <w:color w:val="800080"/>
                <w:sz w:val="22"/>
                <w:szCs w:val="22"/>
                <w:lang w:val="en-US"/>
              </w:rPr>
              <w:t>5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en-US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4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000080"/>
                <w:sz w:val="22"/>
                <w:szCs w:val="22"/>
              </w:rPr>
            </w:pPr>
            <w:r>
              <w:rPr>
                <w:bCs/>
                <w:iCs/>
                <w:color w:val="00008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5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  <w:t>жара, гроза</w:t>
            </w:r>
          </w:p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FF0000"/>
                <w:sz w:val="22"/>
                <w:szCs w:val="22"/>
                <w:lang w:val="en-US"/>
              </w:rPr>
            </w:pPr>
            <w:r>
              <w:rPr>
                <w:b/>
                <w:color w:val="FF0000"/>
                <w:sz w:val="22"/>
                <w:szCs w:val="22"/>
                <w:lang w:val="en-US"/>
              </w:rPr>
              <w:t>3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800000"/>
                <w:sz w:val="22"/>
                <w:szCs w:val="22"/>
                <w:lang w:val="en-US"/>
              </w:rPr>
            </w:pPr>
            <w:r>
              <w:rPr>
                <w:b/>
                <w:color w:val="800000"/>
                <w:sz w:val="22"/>
                <w:szCs w:val="22"/>
                <w:lang w:val="en-US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en-US"/>
              </w:rPr>
            </w:pPr>
            <w:r>
              <w:rPr>
                <w:color w:val="800000"/>
                <w:sz w:val="22"/>
                <w:szCs w:val="22"/>
                <w:lang w:val="en-US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en-US"/>
              </w:rPr>
            </w:pPr>
            <w:r>
              <w:rPr>
                <w:color w:val="0000FF"/>
                <w:sz w:val="22"/>
                <w:szCs w:val="22"/>
                <w:lang w:val="en-US"/>
              </w:rPr>
              <w:t>18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en-US"/>
              </w:rPr>
            </w:pPr>
            <w:r>
              <w:rPr>
                <w:color w:val="008000"/>
                <w:sz w:val="22"/>
                <w:szCs w:val="22"/>
                <w:lang w:val="en-US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en-US"/>
              </w:rPr>
            </w:pPr>
            <w:r>
              <w:rPr>
                <w:color w:val="800080"/>
                <w:sz w:val="22"/>
                <w:szCs w:val="22"/>
                <w:lang w:val="en-US"/>
              </w:rPr>
              <w:t>4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en-US"/>
              </w:rPr>
            </w:pPr>
            <w:r>
              <w:rPr>
                <w:color w:val="008000"/>
                <w:sz w:val="22"/>
                <w:szCs w:val="22"/>
                <w:lang w:val="en-US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E1E1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000080"/>
                <w:sz w:val="22"/>
                <w:szCs w:val="22"/>
              </w:rPr>
            </w:pPr>
            <w:r>
              <w:rPr>
                <w:bCs/>
                <w:iCs/>
                <w:color w:val="000080"/>
                <w:sz w:val="22"/>
                <w:szCs w:val="22"/>
              </w:rPr>
              <w:t>сух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5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жара, гроза</w:t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  <w:t>2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en-US"/>
              </w:rPr>
            </w:pPr>
            <w:r>
              <w:rPr>
                <w:color w:val="800000"/>
                <w:sz w:val="22"/>
                <w:szCs w:val="22"/>
                <w:lang w:val="en-US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en-US"/>
              </w:rPr>
            </w:pPr>
            <w:r>
              <w:rPr>
                <w:color w:val="800000"/>
                <w:sz w:val="22"/>
                <w:szCs w:val="22"/>
                <w:lang w:val="en-US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en-US"/>
              </w:rPr>
            </w:pPr>
            <w:r>
              <w:rPr>
                <w:color w:val="0000FF"/>
                <w:sz w:val="22"/>
                <w:szCs w:val="22"/>
                <w:lang w:val="en-US"/>
              </w:rPr>
              <w:t>17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en-US"/>
              </w:rPr>
            </w:pPr>
            <w:r>
              <w:rPr>
                <w:color w:val="008000"/>
                <w:sz w:val="22"/>
                <w:szCs w:val="22"/>
                <w:lang w:val="en-US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en-US"/>
              </w:rPr>
            </w:pPr>
            <w:r>
              <w:rPr>
                <w:color w:val="800080"/>
                <w:sz w:val="22"/>
                <w:szCs w:val="22"/>
                <w:lang w:val="en-US"/>
              </w:rPr>
              <w:t>6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en-US"/>
              </w:rPr>
            </w:pPr>
            <w:r>
              <w:rPr>
                <w:color w:val="008000"/>
                <w:sz w:val="22"/>
                <w:szCs w:val="22"/>
                <w:lang w:val="en-US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000080"/>
                <w:sz w:val="22"/>
                <w:szCs w:val="22"/>
              </w:rPr>
            </w:pPr>
            <w:r>
              <w:rPr>
                <w:bCs/>
                <w:iCs/>
                <w:color w:val="00008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FF0000"/>
                <w:sz w:val="22"/>
                <w:szCs w:val="22"/>
                <w:lang w:val="en-US"/>
              </w:rPr>
            </w:pPr>
            <w:r>
              <w:rPr>
                <w:b/>
                <w:color w:val="FF0000"/>
                <w:sz w:val="22"/>
                <w:szCs w:val="22"/>
                <w:lang w:val="en-US"/>
              </w:rPr>
              <w:t>3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800000"/>
                <w:sz w:val="22"/>
                <w:szCs w:val="22"/>
                <w:lang w:val="en-US"/>
              </w:rPr>
            </w:pPr>
            <w:r>
              <w:rPr>
                <w:b/>
                <w:color w:val="800000"/>
                <w:sz w:val="22"/>
                <w:szCs w:val="22"/>
                <w:lang w:val="en-US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en-US"/>
              </w:rPr>
            </w:pPr>
            <w:r>
              <w:rPr>
                <w:color w:val="800000"/>
                <w:sz w:val="22"/>
                <w:szCs w:val="22"/>
                <w:lang w:val="en-US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en-US"/>
              </w:rPr>
            </w:pPr>
            <w:r>
              <w:rPr>
                <w:color w:val="0000FF"/>
                <w:sz w:val="22"/>
                <w:szCs w:val="22"/>
                <w:lang w:val="en-US"/>
              </w:rPr>
              <w:t>17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en-US"/>
              </w:rPr>
            </w:pPr>
            <w:r>
              <w:rPr>
                <w:color w:val="008000"/>
                <w:sz w:val="22"/>
                <w:szCs w:val="22"/>
                <w:lang w:val="en-US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en-US"/>
              </w:rPr>
            </w:pPr>
            <w:r>
              <w:rPr>
                <w:color w:val="800080"/>
                <w:sz w:val="22"/>
                <w:szCs w:val="22"/>
                <w:lang w:val="en-US"/>
              </w:rPr>
              <w:t>48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en-US"/>
              </w:rPr>
            </w:pPr>
            <w:r>
              <w:rPr>
                <w:color w:val="008000"/>
                <w:sz w:val="22"/>
                <w:szCs w:val="22"/>
                <w:lang w:val="en-US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000080"/>
                <w:sz w:val="22"/>
                <w:szCs w:val="22"/>
              </w:rPr>
            </w:pPr>
            <w:r>
              <w:rPr>
                <w:bCs/>
                <w:iCs/>
                <w:color w:val="00008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4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жара, гроза</w:t>
            </w:r>
          </w:p>
        </w:tc>
      </w:tr>
      <w:tr>
        <w:trPr>
          <w:trHeight w:val="340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  <w:t>2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en-US"/>
              </w:rPr>
            </w:pPr>
            <w:r>
              <w:rPr>
                <w:color w:val="800000"/>
                <w:sz w:val="22"/>
                <w:szCs w:val="22"/>
                <w:lang w:val="en-US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en-US"/>
              </w:rPr>
            </w:pPr>
            <w:r>
              <w:rPr>
                <w:color w:val="800000"/>
                <w:sz w:val="22"/>
                <w:szCs w:val="22"/>
                <w:lang w:val="en-US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en-US"/>
              </w:rPr>
            </w:pPr>
            <w:r>
              <w:rPr>
                <w:color w:val="0000FF"/>
                <w:sz w:val="22"/>
                <w:szCs w:val="22"/>
                <w:lang w:val="en-US"/>
              </w:rPr>
              <w:t>16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  <w:t>18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en-US"/>
              </w:rPr>
            </w:pPr>
            <w:r>
              <w:rPr>
                <w:color w:val="800080"/>
                <w:sz w:val="22"/>
                <w:szCs w:val="22"/>
                <w:lang w:val="en-US"/>
              </w:rPr>
              <w:t>4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en-US"/>
              </w:rPr>
            </w:pPr>
            <w:r>
              <w:rPr>
                <w:color w:val="008000"/>
                <w:sz w:val="22"/>
                <w:szCs w:val="22"/>
                <w:lang w:val="en-US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000080"/>
                <w:sz w:val="22"/>
                <w:szCs w:val="22"/>
              </w:rPr>
            </w:pPr>
            <w:r>
              <w:rPr>
                <w:bCs/>
                <w:iCs/>
                <w:color w:val="00008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1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60"/>
              <w:ind w:right="-163" w:hanging="168"/>
              <w:jc w:val="center"/>
              <w:rPr/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сильный ветер,</w:t>
            </w:r>
          </w:p>
          <w:p>
            <w:pPr>
              <w:pStyle w:val="Normal"/>
              <w:spacing w:lineRule="exact" w:line="160"/>
              <w:ind w:right="-163" w:hanging="168"/>
              <w:jc w:val="center"/>
              <w:rPr>
                <w:sz w:val="26"/>
                <w:szCs w:val="26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роза</w:t>
            </w:r>
          </w:p>
          <w:p>
            <w:pPr>
              <w:pStyle w:val="Normal"/>
              <w:spacing w:lineRule="exact" w:line="200"/>
              <w:ind w:left="-168" w:right="-163" w:hanging="168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FF0000"/>
                <w:sz w:val="22"/>
                <w:szCs w:val="22"/>
                <w:lang w:val="en-US"/>
              </w:rPr>
            </w:pPr>
            <w:r>
              <w:rPr>
                <w:b/>
                <w:color w:val="FF0000"/>
                <w:sz w:val="22"/>
                <w:szCs w:val="22"/>
                <w:lang w:val="en-US"/>
              </w:rPr>
              <w:t>3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800000"/>
                <w:sz w:val="22"/>
                <w:szCs w:val="22"/>
                <w:lang w:val="en-US"/>
              </w:rPr>
            </w:pPr>
            <w:r>
              <w:rPr>
                <w:b/>
                <w:color w:val="800000"/>
                <w:sz w:val="22"/>
                <w:szCs w:val="22"/>
                <w:lang w:val="en-US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en-US"/>
              </w:rPr>
            </w:pPr>
            <w:r>
              <w:rPr>
                <w:color w:val="800000"/>
                <w:sz w:val="22"/>
                <w:szCs w:val="22"/>
                <w:lang w:val="en-US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en-US"/>
              </w:rPr>
            </w:pPr>
            <w:r>
              <w:rPr>
                <w:color w:val="0000FF"/>
                <w:sz w:val="22"/>
                <w:szCs w:val="22"/>
                <w:lang w:val="en-US"/>
              </w:rPr>
              <w:t>18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en-US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en-US"/>
              </w:rPr>
            </w:pPr>
            <w:r>
              <w:rPr>
                <w:color w:val="800080"/>
                <w:sz w:val="22"/>
                <w:szCs w:val="22"/>
                <w:lang w:val="en-US"/>
              </w:rPr>
              <w:t>4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en-US"/>
              </w:rPr>
            </w:pPr>
            <w:r>
              <w:rPr>
                <w:color w:val="008000"/>
                <w:sz w:val="22"/>
                <w:szCs w:val="22"/>
                <w:lang w:val="en-US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000080"/>
                <w:sz w:val="22"/>
                <w:szCs w:val="22"/>
              </w:rPr>
            </w:pPr>
            <w:r>
              <w:rPr>
                <w:bCs/>
                <w:iCs/>
                <w:color w:val="00008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5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9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жара, гроза</w:t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  <w:t>3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en-US"/>
              </w:rPr>
            </w:pPr>
            <w:r>
              <w:rPr>
                <w:color w:val="800000"/>
                <w:sz w:val="22"/>
                <w:szCs w:val="22"/>
                <w:lang w:val="en-US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en-US"/>
              </w:rPr>
            </w:pPr>
            <w:r>
              <w:rPr>
                <w:color w:val="800000"/>
                <w:sz w:val="22"/>
                <w:szCs w:val="22"/>
                <w:lang w:val="en-US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en-US"/>
              </w:rPr>
            </w:pPr>
            <w:r>
              <w:rPr>
                <w:color w:val="0000FF"/>
                <w:sz w:val="22"/>
                <w:szCs w:val="22"/>
                <w:lang w:val="en-US"/>
              </w:rPr>
              <w:t>18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en-US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en-US"/>
              </w:rPr>
            </w:pPr>
            <w:r>
              <w:rPr>
                <w:color w:val="800080"/>
                <w:sz w:val="22"/>
                <w:szCs w:val="22"/>
                <w:lang w:val="en-US"/>
              </w:rPr>
              <w:t>5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en-US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3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000080"/>
                <w:sz w:val="22"/>
                <w:szCs w:val="22"/>
              </w:rPr>
            </w:pPr>
            <w:r>
              <w:rPr>
                <w:bCs/>
                <w:iCs/>
                <w:color w:val="00008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3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5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FF0000"/>
                <w:sz w:val="22"/>
                <w:szCs w:val="22"/>
                <w:lang w:val="en-US"/>
              </w:rPr>
            </w:pPr>
            <w:r>
              <w:rPr>
                <w:b/>
                <w:color w:val="FF0000"/>
                <w:sz w:val="22"/>
                <w:szCs w:val="22"/>
                <w:lang w:val="en-US"/>
              </w:rPr>
              <w:t>3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800000"/>
                <w:sz w:val="22"/>
                <w:szCs w:val="22"/>
                <w:lang w:val="en-US"/>
              </w:rPr>
            </w:pPr>
            <w:r>
              <w:rPr>
                <w:b/>
                <w:color w:val="800000"/>
                <w:sz w:val="22"/>
                <w:szCs w:val="22"/>
                <w:lang w:val="en-US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en-US"/>
              </w:rPr>
            </w:pPr>
            <w:r>
              <w:rPr>
                <w:color w:val="800000"/>
                <w:sz w:val="22"/>
                <w:szCs w:val="22"/>
                <w:lang w:val="en-US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en-US"/>
              </w:rPr>
            </w:pPr>
            <w:r>
              <w:rPr>
                <w:color w:val="0000FF"/>
                <w:sz w:val="22"/>
                <w:szCs w:val="22"/>
                <w:lang w:val="en-US"/>
              </w:rPr>
              <w:t>19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en-US"/>
              </w:rPr>
            </w:pPr>
            <w:r>
              <w:rPr>
                <w:color w:val="800080"/>
                <w:sz w:val="22"/>
                <w:szCs w:val="22"/>
                <w:lang w:val="en-US"/>
              </w:rPr>
              <w:t>5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en-US"/>
              </w:rPr>
            </w:pPr>
            <w:r>
              <w:rPr>
                <w:color w:val="008000"/>
                <w:sz w:val="22"/>
                <w:szCs w:val="22"/>
                <w:lang w:val="en-US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000080"/>
                <w:sz w:val="22"/>
                <w:szCs w:val="22"/>
              </w:rPr>
            </w:pPr>
            <w:r>
              <w:rPr>
                <w:bCs/>
                <w:iCs/>
                <w:color w:val="00008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4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9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жара, гроза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4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584"/>
      </w:tblGrid>
      <w:tr>
        <w:trPr>
          <w:trHeight w:val="397" w:hRule="exact"/>
        </w:trPr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6"/>
                <w:szCs w:val="26"/>
              </w:rPr>
              <w:t>29 июля</w:t>
            </w:r>
          </w:p>
        </w:tc>
      </w:tr>
      <w:tr>
        <w:trPr>
          <w:trHeight w:val="3912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3757930" cy="2270125"/>
                  <wp:effectExtent l="0" t="0" r="0" b="0"/>
                  <wp:docPr id="4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57930" cy="227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5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21.7pt;height:9.7pt" filled="f" o:ole="">
                  <v:imagedata r:id="rId34" o:title=""/>
                </v:shape>
                <o:OLEObject Type="Embed" ProgID="" ShapeID="ole_rId33" DrawAspect="Content" ObjectID="_1309205312" r:id="rId3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692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8 ию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9 ию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831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0000FF"/>
                <w:sz w:val="26"/>
                <w:szCs w:val="26"/>
              </w:rPr>
              <w:t>Погода будет определяться полем пониженного давления,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>атмосферное давление существенно не изменится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0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облачно с прояснениями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облачно с прояснениями</w:t>
            </w:r>
          </w:p>
        </w:tc>
      </w:tr>
      <w:tr>
        <w:trPr>
          <w:trHeight w:val="52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возможен кратковременный дождь 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местами кратковременные дожди</w:t>
            </w:r>
          </w:p>
        </w:tc>
      </w:tr>
      <w:tr>
        <w:trPr>
          <w:trHeight w:val="32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7"/>
                <w:szCs w:val="27"/>
                <w:lang w:val="be-BY"/>
              </w:rPr>
            </w:pPr>
            <w:r>
              <w:rPr>
                <w:color w:val="000000"/>
                <w:sz w:val="27"/>
                <w:szCs w:val="27"/>
                <w:lang w:val="be-BY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  <w:lang w:val="be-BY"/>
              </w:rPr>
            </w:pPr>
            <w:r>
              <w:rPr>
                <w:color w:val="000000"/>
                <w:sz w:val="27"/>
                <w:szCs w:val="27"/>
                <w:lang w:val="be-BY"/>
              </w:rPr>
              <w:t>местами грозы</w:t>
            </w:r>
          </w:p>
        </w:tc>
      </w:tr>
      <w:tr>
        <w:trPr>
          <w:trHeight w:val="50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  <w:lang w:val="be-BY"/>
              </w:rPr>
            </w:pPr>
            <w:r>
              <w:rPr>
                <w:color w:val="000000"/>
                <w:sz w:val="27"/>
                <w:szCs w:val="27"/>
                <w:lang w:val="be-BY"/>
              </w:rPr>
              <w:t>западный 4-9 м/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  <w:lang w:val="be-BY"/>
              </w:rPr>
            </w:pPr>
            <w:r>
              <w:rPr>
                <w:color w:val="000000"/>
                <w:sz w:val="27"/>
                <w:szCs w:val="27"/>
                <w:lang w:val="be-BY"/>
              </w:rPr>
              <w:t>западный 4-9 м/с</w:t>
            </w:r>
          </w:p>
        </w:tc>
      </w:tr>
      <w:tr>
        <w:trPr>
          <w:trHeight w:val="905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минимальная ночью +15+17,</w:t>
            </w:r>
          </w:p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максимальная днем  +24+26ºС.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минимальная ночью +13+18ºС,</w:t>
            </w:r>
          </w:p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максимальная днем +23+28ºС.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30-31 июл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78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i/>
                <w:color w:val="000000"/>
                <w:sz w:val="27"/>
                <w:szCs w:val="27"/>
              </w:rPr>
              <w:t>30.07</w:t>
            </w:r>
            <w:r>
              <w:rPr>
                <w:color w:val="000000"/>
                <w:sz w:val="27"/>
                <w:szCs w:val="27"/>
              </w:rPr>
              <w:t xml:space="preserve">  переменная облачность</w:t>
            </w:r>
          </w:p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i/>
                <w:color w:val="000000"/>
                <w:sz w:val="27"/>
                <w:szCs w:val="27"/>
              </w:rPr>
              <w:t xml:space="preserve">31.07  </w:t>
            </w:r>
            <w:r>
              <w:rPr>
                <w:color w:val="000000"/>
                <w:sz w:val="27"/>
                <w:szCs w:val="27"/>
              </w:rPr>
              <w:t>облачно с прояснениями</w:t>
            </w:r>
          </w:p>
        </w:tc>
      </w:tr>
      <w:tr>
        <w:trPr>
          <w:trHeight w:val="1395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color w:val="000000"/>
                <w:sz w:val="27"/>
                <w:szCs w:val="27"/>
              </w:rPr>
            </w:pPr>
            <w:r>
              <w:rPr>
                <w:i/>
                <w:color w:val="000000"/>
                <w:sz w:val="27"/>
                <w:szCs w:val="27"/>
              </w:rPr>
              <w:t>30.07</w:t>
            </w:r>
            <w:r>
              <w:rPr>
                <w:color w:val="000000"/>
                <w:sz w:val="27"/>
                <w:szCs w:val="27"/>
              </w:rPr>
              <w:t xml:space="preserve">  преимущественно без осадков, лишь днем в отдельных районах возможен кратковременный дождь,</w:t>
            </w:r>
          </w:p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i/>
                <w:color w:val="000000"/>
                <w:sz w:val="27"/>
                <w:szCs w:val="27"/>
              </w:rPr>
              <w:t>31.07</w:t>
            </w:r>
            <w:r>
              <w:rPr>
                <w:color w:val="000000"/>
                <w:sz w:val="27"/>
                <w:szCs w:val="27"/>
              </w:rPr>
              <w:t xml:space="preserve">  ночью преимущественно без осадков, днем на большей части кратковременные дожди.</w:t>
            </w:r>
          </w:p>
        </w:tc>
      </w:tr>
      <w:tr>
        <w:trPr>
          <w:trHeight w:val="38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i/>
                <w:color w:val="000000"/>
                <w:sz w:val="27"/>
                <w:szCs w:val="27"/>
              </w:rPr>
              <w:t xml:space="preserve">31.07  </w:t>
            </w:r>
            <w:r>
              <w:rPr>
                <w:color w:val="000000"/>
                <w:sz w:val="27"/>
                <w:szCs w:val="27"/>
              </w:rPr>
              <w:t>днем в отдельных районах грозы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  <w:lang w:val="be-BY"/>
              </w:rPr>
            </w:pPr>
            <w:r>
              <w:rPr>
                <w:i/>
                <w:color w:val="000000"/>
                <w:sz w:val="27"/>
                <w:szCs w:val="27"/>
              </w:rPr>
              <w:t>30.07</w:t>
            </w:r>
            <w:r>
              <w:rPr>
                <w:color w:val="000000"/>
                <w:sz w:val="27"/>
                <w:szCs w:val="27"/>
              </w:rPr>
              <w:t xml:space="preserve">  западный, северо-западный  3-8 м/с, </w:t>
            </w:r>
          </w:p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i/>
                <w:color w:val="000000"/>
                <w:sz w:val="27"/>
                <w:szCs w:val="27"/>
              </w:rPr>
              <w:t>31.07</w:t>
            </w:r>
            <w:r>
              <w:rPr>
                <w:color w:val="000000"/>
                <w:sz w:val="27"/>
                <w:szCs w:val="27"/>
              </w:rPr>
              <w:t xml:space="preserve">  переменных направлений 3-8 м/с,  при грозах порывы до 14 м/с,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i/>
                <w:color w:val="000000"/>
                <w:sz w:val="27"/>
                <w:szCs w:val="27"/>
              </w:rPr>
              <w:t>30-31.07</w:t>
            </w:r>
            <w:r>
              <w:rPr>
                <w:color w:val="000000"/>
                <w:sz w:val="27"/>
                <w:szCs w:val="27"/>
              </w:rPr>
              <w:t xml:space="preserve">  минимальная ночью +12+17ºС , максимальная днем  +23+28ºС.</w:t>
            </w:r>
          </w:p>
        </w:tc>
      </w:tr>
      <w:tr>
        <w:trPr>
          <w:trHeight w:val="851" w:hRule="exact"/>
        </w:trPr>
        <w:tc>
          <w:tcPr>
            <w:tcW w:w="10800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8 ию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30,2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38 год) 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6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51 год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6.wmf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4.png"/><Relationship Id="rId25" Type="http://schemas.openxmlformats.org/officeDocument/2006/relationships/image" Target="media/image4.png"/><Relationship Id="rId26" Type="http://schemas.openxmlformats.org/officeDocument/2006/relationships/image" Target="media/image5.png"/><Relationship Id="rId27" Type="http://schemas.openxmlformats.org/officeDocument/2006/relationships/image" Target="media/image5.png"/><Relationship Id="rId28" Type="http://schemas.openxmlformats.org/officeDocument/2006/relationships/image" Target="media/image5.png"/><Relationship Id="rId29" Type="http://schemas.openxmlformats.org/officeDocument/2006/relationships/image" Target="media/image5.png"/><Relationship Id="rId30" Type="http://schemas.openxmlformats.org/officeDocument/2006/relationships/image" Target="media/image7.png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oleObject" Target="embeddings/oleObject1.bin"/><Relationship Id="rId34" Type="http://schemas.openxmlformats.org/officeDocument/2006/relationships/image" Target="media/image10.bmp"/><Relationship Id="rId35" Type="http://schemas.openxmlformats.org/officeDocument/2006/relationships/image" Target="media/image11.png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8T11:15:00Z</dcterms:created>
  <dc:creator>ООПГМИ</dc:creator>
  <dc:description/>
  <cp:keywords/>
  <dc:language>en-US</dc:language>
  <cp:lastModifiedBy>Admin</cp:lastModifiedBy>
  <cp:lastPrinted>2011-07-28T11:52:00Z</cp:lastPrinted>
  <dcterms:modified xsi:type="dcterms:W3CDTF">2011-07-28T11:15:00Z</dcterms:modified>
  <cp:revision>2</cp:revision>
  <dc:subject/>
  <dc:title> </dc:title>
</cp:coreProperties>
</file>